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spacing w:before="40" w:after="200"/>
        <w:jc w:val="both"/>
        <w:rPr>
          <w:rFonts w:eastAsia="Arial"/>
          <w:b/>
          <w:b/>
        </w:rPr>
      </w:pPr>
      <w:r>
        <w:rPr>
          <w:rFonts w:eastAsia="Arial"/>
          <w:b/>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O DE REFERÊNCIA</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QUISIÇÃO DE MATERIAIS ODONTOLÓGICOS PARA REPOSIÇÃO DO ESTOQUE DO ALMOXARIFADO</w:t>
      </w:r>
    </w:p>
    <w:p>
      <w:pPr>
        <w:pStyle w:val="Normal"/>
        <w:ind w:right="-285" w:hanging="0"/>
        <w:rPr>
          <w:rFonts w:ascii="Times New Roman" w:hAnsi="Times New Roman" w:cs="Times New Roman"/>
          <w:b/>
          <w:b/>
          <w:sz w:val="24"/>
          <w:szCs w:val="24"/>
          <w:lang w:eastAsia="pt-BR"/>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b/>
          <w:b/>
          <w:sz w:val="24"/>
          <w:szCs w:val="24"/>
          <w:lang w:eastAsia="pt-BR"/>
        </w:rPr>
      </w:pPr>
      <w:r>
        <w:rPr>
          <w:rFonts w:cs="Times New Roman" w:ascii="Times New Roman" w:hAnsi="Times New Roman"/>
          <w:b/>
          <w:sz w:val="24"/>
          <w:szCs w:val="24"/>
          <w:lang w:eastAsia="pt-BR"/>
        </w:rPr>
        <w:t>TIPO DE LICITAÇÃO: (    )  TRADICIONAL     (  X  ) REGISTRO DE PREÇOS</w:t>
      </w:r>
    </w:p>
    <w:p>
      <w:pPr>
        <w:pStyle w:val="Normal"/>
        <w:spacing w:before="0" w:after="0"/>
        <w:ind w:right="-285" w:hanging="0"/>
        <w:jc w:val="center"/>
        <w:rPr>
          <w:rFonts w:ascii="Times New Roman" w:hAnsi="Times New Roman" w:eastAsia="Arial" w:cs="Times New Roman"/>
          <w:b/>
          <w:b/>
          <w:sz w:val="24"/>
          <w:szCs w:val="24"/>
          <w:lang w:eastAsia="pt-BR"/>
        </w:rPr>
      </w:pPr>
      <w:r>
        <w:rPr>
          <w:rFonts w:eastAsia="Arial" w:cs="Times New Roman" w:ascii="Times New Roman" w:hAnsi="Times New Roman"/>
          <w:b/>
          <w:sz w:val="24"/>
          <w:szCs w:val="24"/>
          <w:lang w:eastAsia="pt-BR"/>
        </w:rPr>
      </w:r>
    </w:p>
    <w:p>
      <w:pPr>
        <w:pStyle w:val="LOnormal"/>
        <w:numPr>
          <w:ilvl w:val="0"/>
          <w:numId w:val="2"/>
        </w:numPr>
        <w:tabs>
          <w:tab w:val="clear" w:pos="708"/>
          <w:tab w:val="left" w:pos="0" w:leader="none"/>
        </w:tabs>
        <w:spacing w:before="40" w:after="0"/>
        <w:ind w:left="0" w:hanging="0"/>
        <w:jc w:val="both"/>
        <w:rPr/>
      </w:pPr>
      <w:r>
        <w:rPr>
          <w:b/>
          <w:bCs/>
        </w:rPr>
        <w:t xml:space="preserve"> </w:t>
      </w:r>
      <w:r>
        <w:rPr>
          <w:rFonts w:eastAsia="Arial"/>
          <w:b/>
          <w:bCs/>
        </w:rPr>
        <w:t>DO OBJETO</w:t>
      </w:r>
    </w:p>
    <w:p>
      <w:pPr>
        <w:pStyle w:val="LOnormal"/>
        <w:numPr>
          <w:ilvl w:val="1"/>
          <w:numId w:val="4"/>
        </w:numPr>
        <w:spacing w:before="40" w:after="200"/>
        <w:ind w:left="0" w:hanging="0"/>
        <w:jc w:val="both"/>
        <w:rPr/>
      </w:pPr>
      <w:r>
        <w:rPr>
          <w:rFonts w:eastAsia="Arial"/>
        </w:rPr>
        <w:t xml:space="preserve">Aquisição de materiais odontológicos para reposição do estoque do almoxarifado,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rFonts w:eastAsia="Arial"/>
        </w:rPr>
        <w:t xml:space="preserve"> aplicáveis à Universidade Federal dos Vales do Jequitinhonha e Mucuri:</w:t>
      </w:r>
    </w:p>
    <w:tbl>
      <w:tblPr>
        <w:tblW w:w="9825" w:type="dxa"/>
        <w:jc w:val="left"/>
        <w:tblInd w:w="-51" w:type="dxa"/>
        <w:tblLayout w:type="fixed"/>
        <w:tblCellMar>
          <w:top w:w="15" w:type="dxa"/>
          <w:left w:w="15" w:type="dxa"/>
          <w:bottom w:w="15" w:type="dxa"/>
          <w:right w:w="15" w:type="dxa"/>
        </w:tblCellMar>
      </w:tblPr>
      <w:tblGrid>
        <w:gridCol w:w="459"/>
        <w:gridCol w:w="656"/>
        <w:gridCol w:w="2838"/>
        <w:gridCol w:w="982"/>
        <w:gridCol w:w="1365"/>
        <w:gridCol w:w="1410"/>
        <w:gridCol w:w="510"/>
        <w:gridCol w:w="1605"/>
      </w:tblGrid>
      <w:tr>
        <w:trPr>
          <w:trHeight w:val="3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 DE MEDID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ÓRGÃO GERENCIADOR</w:t>
            </w:r>
          </w:p>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ASG  153036)</w:t>
            </w:r>
          </w:p>
        </w:tc>
        <w:tc>
          <w:tcPr>
            <w:tcW w:w="14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ÓRGÃO PARTICIPANTE (UASG  158673)</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TOTAL</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UNITÁRIO MÁXIMO ACEITÁVEL</w:t>
            </w:r>
          </w:p>
        </w:tc>
      </w:tr>
      <w:tr>
        <w:trPr>
          <w:trHeight w:val="114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158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ÁCIDO POLIACRÍLICO 11,5%, NA COR AZULADA, CONSISTÊNCIA EM GEL.FRASCO COM 10 ML ( CONDICIONADOR DE DENTINA). O PRODUTO DEVE TER REGISTRO NA ANVISA. BOX - 8</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6,33</w:t>
            </w:r>
          </w:p>
        </w:tc>
      </w:tr>
      <w:tr>
        <w:trPr>
          <w:trHeight w:val="107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194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ÁCIDO FLUORÍDRICO - GEL ODONTOLÓGICO, 90PER GEL BASE/10PER ÁCIDO FLUORÍDRICO. CONDICIONADOR RESINA/PORCELANA/CIMENTAÇÃO/RESTAURAÇÃO. SERINGA COM 2,5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1,21</w:t>
            </w:r>
          </w:p>
        </w:tc>
      </w:tr>
      <w:tr>
        <w:trPr>
          <w:trHeight w:val="5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214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GULHA DESCARTÁVEL PARA ANESTESIA, CURTA 30 G.CAIXA COM 100 UNIDADES. O PRODUTO DEVE TER REGISTRO NA ANVISA. BOX - 15</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54</w:t>
            </w:r>
          </w:p>
        </w:tc>
      </w:tr>
      <w:tr>
        <w:trPr>
          <w:trHeight w:val="56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214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GULHA DESCARTÁVEL PARA ANESTESIA, LONGA 27 G.CAIXA COM 100 UNIDADES. O PRODUTO DEVE TER REGISTRO NA ANVISA. BOX 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1,36</w:t>
            </w:r>
          </w:p>
        </w:tc>
      </w:tr>
      <w:tr>
        <w:trPr>
          <w:trHeight w:val="19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646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CIDO FOSFORICO 37% E CLOREXIDINA 2%. EMBALAGEM COM 03 SERINGAS DE 2,5 ML CADA .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22</w:t>
            </w:r>
          </w:p>
        </w:tc>
      </w:tr>
      <w:tr>
        <w:trPr>
          <w:trHeight w:val="67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7825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LGINATO CROMATICO, PRESA NORMAL, TIPO II, SABOR TUTTI-FRUTTI. PACOTE COM 410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9,2</w:t>
            </w:r>
          </w:p>
        </w:tc>
      </w:tr>
      <w:tr>
        <w:trPr>
          <w:trHeight w:val="5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96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LGODÃO EM ROLETES USO ODONTOLÓGICO, PACOTE COM 100 UNIDADES. O PRODUTO DEVE TER REGISTRO NA ANVISA. BOX - 1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88</w:t>
            </w:r>
          </w:p>
        </w:tc>
      </w:tr>
      <w:tr>
        <w:trPr>
          <w:trHeight w:val="559"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6984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NESTÉSICO LIDOCAINA 2%, COM VASO CONSTRICTOR EM TUBETES DE CRISTAL DE 1,8ML, CAIXA COM 50 TUBETES. O PRODUTO DEVE TER REGISTRO NA ANVISA.BOX - 14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98,97</w:t>
            </w:r>
          </w:p>
        </w:tc>
      </w:tr>
      <w:tr>
        <w:trPr>
          <w:trHeight w:val="74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5778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NESTESICO MEPISV 3%, SEM VASOCONSTRITOR.TUBETES CONTENDO 1,8 ML CADA.CAIXA COM 50 UNIDADES.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5,66</w:t>
            </w:r>
          </w:p>
        </w:tc>
      </w:tr>
      <w:tr>
        <w:trPr>
          <w:trHeight w:val="83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4117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LUCONATO DE CLORHEXIDINA, SOLUÇAO A 0,12%. ANTISSÉPTICO BUCAL SEM ALCOOL. FRASCO CONTENDO 2 LITRO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8,04</w:t>
            </w:r>
          </w:p>
        </w:tc>
      </w:tr>
      <w:tr>
        <w:trPr>
          <w:trHeight w:val="36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6817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BABADOR IMPERMEAVEL. CONFECCIONADO EM DUAS CAMADAS, UMA DE PAPEL (CELULOSE 100% VIRGEM) E UMA DE PLASTICO (ATOXICO). DIMENSOES: 30 X 40 CM.PACOTE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54</w:t>
            </w:r>
          </w:p>
        </w:tc>
      </w:tr>
      <w:tr>
        <w:trPr>
          <w:trHeight w:val="32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4578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BICARBONATO DE SÓDIO (USO ODONTOLÓGICO APARELHO PROF. II). PACOTE CONTENDO 15 SACHÊS DE 40 GRAMA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8,38</w:t>
            </w:r>
          </w:p>
        </w:tc>
      </w:tr>
      <w:tr>
        <w:trPr>
          <w:trHeight w:val="66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244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OLO PARA ESTERILIZAÇÃO -DIMENSÕES: 35CMX100M. BOBINA DE PAPEL GRAU CIRÚRGICO E FILME LAMINADO PARA ESTERILIZAÇÃO EM AUTOCLAVE A VAPOR OU ÓXIDO DE ETILENO COM UMA FACE EM PAPEL GRAU CIRÚRGICO E OUTRA EM FILME LAMINADO DE POLIÉSTER/POLIPROPILENO. POSSUINDO EM SUAS BORDAS DE TRIPLA SELAGEM, ESPECIFICAÇÕES TÉCNICAS E INDICADORES QUÍMICOS DE 1CM² QUE MUDAM DE COR APÓS O PROCESSO DE ESTERILIZAÇÃO EM FORMA DE SETAS, INDICANDO O SENTIDO CORRETO DE ABERTURA DA EMBALAGEM. ROLO CONTENDO 100 METRO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O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83</w:t>
            </w:r>
          </w:p>
        </w:tc>
      </w:tr>
      <w:tr>
        <w:trPr>
          <w:trHeight w:val="50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472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BRANCO DE ESPANHA, MATERIAL CARBONATO CÁLCIO, TIPO EXTRALEVE, ASPECTO FÍSICO PÓ ABRASIVO. APLICAÇÃO: POLIMENTO DE ESMALTE, RESTAURAÇÃO EM OURO, AMÁLGAMA, RESINA E PROFILAXIA DENTA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G</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1,21</w:t>
            </w:r>
          </w:p>
        </w:tc>
      </w:tr>
      <w:tr>
        <w:trPr>
          <w:trHeight w:val="509"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326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MÁLGAMA - CÁPSULAS DE 2 DOSES DE 400 MG.COM TEMPO DE CRISTALIZAÇÃO REGULAR, ALTO TEOR DE COBRE E PARTÍCULAS DE FASE DISPERSA. APRESENTAÇÃO: EMBALAGEM COM 50 CÁPSULA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EMBALAGEM</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4,63</w:t>
            </w:r>
          </w:p>
        </w:tc>
      </w:tr>
      <w:tr>
        <w:trPr>
          <w:trHeight w:val="89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326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ÁPSULAS DE AMÁLGAMA, 1 PORÇAO, COM TEMPO DE CRISTALIZAÇÃO REGULAR, ALTO TEOR DE COBRE E PARTÍCULAS DE FASE DISPERSA. COMPOSIÇÃO: 40% DE PRATA, 31,3% DE ESTANHO, 28,7% DE COBRE E 47,9% DE MERCÚRIO. EMBALAGEM COM 50 CÁPSULA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EMBALAGEM</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2,24</w:t>
            </w:r>
          </w:p>
        </w:tc>
      </w:tr>
      <w:tr>
        <w:trPr>
          <w:trHeight w:val="45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78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ERA ODONTOLÓGICA, TIPO UTILIDADE, NA COR ROSA. CAIXA CONTENDO 5 LÂMINA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9,69</w:t>
            </w:r>
          </w:p>
        </w:tc>
      </w:tr>
      <w:tr>
        <w:trPr>
          <w:trHeight w:val="36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79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ERA ODONTOLÓGICA Nº 7, NA COR ROSA. CAIXA CONTENDO 20 LÂMINA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3,48</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4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DE FOSFATO DE ZINCO - LÍQUIDO, FRASCO COM 1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33</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4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FOSFATO DE ZINCO, FRASCO PO 28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2,65</w:t>
            </w:r>
          </w:p>
        </w:tc>
      </w:tr>
      <w:tr>
        <w:trPr>
          <w:trHeight w:val="21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4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CIRÚRGICO SEM EUGENOL. KIT CONTENDO: BASE 90 G E CATALIZADOR 90 G, SEM SABO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12,82</w:t>
            </w:r>
          </w:p>
        </w:tc>
      </w:tr>
      <w:tr>
        <w:trPr>
          <w:trHeight w:val="56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280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ENDODONTICO A BASE DE HIDRÓXIDO DE CÁLCIO. KIT CONTENDO: FRASCO COM 8G DE PÓ E RESINA COM 9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94,43</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602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PARA PROTESE PROVISORIA SEM EUGENOL - EMBALAGEM COM 50G DE BASE + 15G DE CATALISADOR + 1 BLOCO DE MISTURA.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6,43</w:t>
            </w:r>
          </w:p>
        </w:tc>
      </w:tr>
      <w:tr>
        <w:trPr>
          <w:trHeight w:val="18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6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HIDRÓXIDO DE CÁLCIO RADIOPACO. CAIXA CONTENDO: BASE 13G, CATALISADOR 11G E BLOCO DE ESPATULAÇA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3,95</w:t>
            </w:r>
          </w:p>
        </w:tc>
      </w:tr>
      <w:tr>
        <w:trPr>
          <w:trHeight w:val="42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5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RESINOSO DUAL, BASE + CATALISADOR, COR A2 ,SISTEMA CLICKER. SERINGA CONTENDO 4,5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44,41</w:t>
            </w:r>
          </w:p>
        </w:tc>
      </w:tr>
      <w:tr>
        <w:trPr>
          <w:trHeight w:val="63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804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RESINOSO AUTOADESIVO PASTA BASE / CATALISADOR. SERINGA CONTENDO 4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20,61</w:t>
            </w:r>
          </w:p>
        </w:tc>
      </w:tr>
      <w:tr>
        <w:trPr>
          <w:trHeight w:val="40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212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IMENTO RESTAURADOR PROVISÓRIO. KIT CONTENDO 38 G PÓ, 15 ML LÍQUIDO E ESPÁTULA DOSADORA.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07,03</w:t>
            </w:r>
          </w:p>
        </w:tc>
      </w:tr>
      <w:tr>
        <w:trPr>
          <w:trHeight w:val="17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051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EROXIDO DE HIDROGÊNIO- CLAREADOR DENTAL NA CONCENTRAÇÃO DE 35% (DESSENSIBILIZANTE /BARREIRA).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1,23</w:t>
            </w:r>
          </w:p>
        </w:tc>
      </w:tr>
      <w:tr>
        <w:trPr>
          <w:trHeight w:val="839"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6987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LOREXIDINA A 2% PARA ASSEPSIA DE PREPAROS CAVITÁRIOSE DESINFECÇÃO DE INSTRUMENTOS. FRASCO COM 100 ML.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0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61</w:t>
            </w:r>
          </w:p>
        </w:tc>
      </w:tr>
      <w:tr>
        <w:trPr>
          <w:trHeight w:val="43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6421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UNHA ODONTOLÓGICA DE MADEIRA, TIPO ANATÔMICA, COLORIDA.CAIXA COM 100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0,77</w:t>
            </w:r>
          </w:p>
        </w:tc>
      </w:tr>
      <w:tr>
        <w:trPr>
          <w:trHeight w:val="6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557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REME FIXADOR DE DENTADURAS - SEM SABOR.BISNAGA CONTENDO 40 GRAMA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BISNA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3,6</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9691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DENTES PARA MANEQUIM. BOCA PARA DENTÍSTICA COM 32 DENTES, SEM PREPARO CAVITÁRIO.PRODENS OU COMPATIVEL</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8,33</w:t>
            </w:r>
          </w:p>
        </w:tc>
      </w:tr>
      <w:tr>
        <w:trPr>
          <w:trHeight w:val="34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051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DESSENSIBILIZANTE, À BASE DE OXALATO-POTÁSSICO MONOHIDROGENADO, SERINGA COM 3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9,47</w:t>
            </w:r>
          </w:p>
        </w:tc>
      </w:tr>
      <w:tr>
        <w:trPr>
          <w:trHeight w:val="26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242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D.T.A TRISSÓDICO LÍQUIDO, FRASCO COM 20 ML, PARA USO ODONTOLÓGIC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93</w:t>
            </w:r>
          </w:p>
        </w:tc>
      </w:tr>
      <w:tr>
        <w:trPr>
          <w:trHeight w:val="32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724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SPONJA HEMOSTÁTICA DE COLÁGENO HIDROLIZADO HEMOSPAN, CAIXA COM 40 UNIDADES. O PRODUTO DEVE TER REGISTRO NA ANVISA. BOX - 56</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3,04</w:t>
            </w:r>
          </w:p>
        </w:tc>
      </w:tr>
      <w:tr>
        <w:trPr>
          <w:trHeight w:val="37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584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VIDENCIADOR DE PLACAS FUCSINA - FRASCO COM 10 ML. O PRODUTO DEVE TER REGISTRO NA ANVISA. BOX - 129</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42</w:t>
            </w:r>
          </w:p>
        </w:tc>
      </w:tr>
      <w:tr>
        <w:trPr>
          <w:trHeight w:val="28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585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VIDENCIADOR DE CÁRIE.FRASCO COM 1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4,46</w:t>
            </w:r>
          </w:p>
        </w:tc>
      </w:tr>
      <w:tr>
        <w:trPr>
          <w:trHeight w:val="46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4205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DENTAL DE POLIPROPILENO ENCERADO, 500 METROS - BOX - 132</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O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8</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8</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78</w:t>
            </w:r>
          </w:p>
        </w:tc>
      </w:tr>
      <w:tr>
        <w:trPr>
          <w:trHeight w:val="33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64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RETRATOR PARA AFASTAMENTO GENGIVAL. FIO 100% ALGODÃO, ENTRELAÇADO. ROLO COM 244 CM, TAMANHO 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O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1,16</w:t>
            </w:r>
          </w:p>
        </w:tc>
      </w:tr>
      <w:tr>
        <w:trPr>
          <w:trHeight w:val="24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64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RETRATOR PARA AFASTAMENTO GENGIVAL, FIO 100% ALGODÃO, ENTRELAÇADO. ROLO COM 244CM.TAMANHO 0</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O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4,17</w:t>
            </w:r>
          </w:p>
        </w:tc>
      </w:tr>
      <w:tr>
        <w:trPr>
          <w:trHeight w:val="29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64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RETRATOR PARA AFASTAMENTO GENGIVAL, FIO 100% ALGODÃO, ENTRELAÇADO. ROLO COM 244CM. TAMANHO 00.</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O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5,77</w:t>
            </w:r>
          </w:p>
        </w:tc>
      </w:tr>
      <w:tr>
        <w:trPr>
          <w:trHeight w:val="22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7935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DE SEDA (SUTURA) AGULHADO Nº3, TRANÇADA PRETA, ODONTOLÓGICA, AGULHA TIPO TRIAGULAR, CIRCUNFERENCIA ½, TAMANHO DO FIO 45CM, CAIXA COM 24 FIOS. O PRODUTO DEVE TER REGISTRO NA ANVISA. BOX - 59</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2,67</w:t>
            </w:r>
          </w:p>
        </w:tc>
      </w:tr>
      <w:tr>
        <w:trPr>
          <w:trHeight w:val="63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8155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DE SEDA (SUTURA) AGULHADO Nº 4, TRANÇADA PRETA, ODONTOLÓGICA, AGULHA TIPO TRIAGULAR, CIRCUNFERENCIA ½, TAMANHO DO FIO 45CM, CAIXA COM 24 FIOS. O PRODUTO DEVE TER REGISTRO NA ANVISA. BOX - 35</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3,04</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8132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MONONYLON (SUTURA), AGULHADO, 4.0, FIO COM 1,2 CM, CAIXA COM 24 FIO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7,96</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8134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MONONYLON (SUTURA), AGULHADO, 5.0, FIO COM 1,2 CM, CAIXA COM 24 FIOS. O PRODUTO DEVE TER REGISTRO NA ANVISA. BOX - 5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0,89</w:t>
            </w:r>
          </w:p>
        </w:tc>
      </w:tr>
      <w:tr>
        <w:trPr>
          <w:trHeight w:val="32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3667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O SUTURA, CATGUT SIMPLES C/ AGULHA, 5-0, MINIMO 70 CM, 3/8 CIRCULO CORTANTE, 1,50 CM, ESTERIL, CAIXA COM 24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47,06</w:t>
            </w:r>
          </w:p>
        </w:tc>
      </w:tr>
      <w:tr>
        <w:trPr>
          <w:trHeight w:val="22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15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TA ADESIVA PARA AUTOCLAVE 19X30 M, COR BEGE, RESISTENTE A ALTAS TEMPERATURAS, COM LISTAS AMARELAS QUE APÓS O CICLO DE ESTERILIZAÇAO SE TORNAM MARRONS. EMBALADAS INDIVIDUALMENTE.</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N</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11</w:t>
            </w:r>
          </w:p>
        </w:tc>
      </w:tr>
      <w:tr>
        <w:trPr>
          <w:trHeight w:val="51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10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LÚOR GEL ACIDULADO, FLÚOR FOSFATO A 1,23% .FRASCO COM 20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39</w:t>
            </w:r>
          </w:p>
        </w:tc>
      </w:tr>
      <w:tr>
        <w:trPr>
          <w:trHeight w:val="58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10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LÚOR GEL NEUTRO, FLUORETO DE SÓDIO, TIXOTRÓPICO, PARA USO ODONTOLÓGICO, FRASCO COM 200 ML. O PRODUTO DEVE TER REGISTRO NA ANVISA. BOX - 46</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26</w:t>
            </w:r>
          </w:p>
        </w:tc>
      </w:tr>
      <w:tr>
        <w:trPr>
          <w:trHeight w:val="11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482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ORMOCRESOL, FRASCO COM 1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0,6</w:t>
            </w:r>
          </w:p>
        </w:tc>
      </w:tr>
      <w:tr>
        <w:trPr>
          <w:trHeight w:val="42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261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LME PARA RAIOS X - PANORÂMICO – VELOCIDADE “E”, 15CM X 30CM .CAIXA 100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25,78</w:t>
            </w:r>
          </w:p>
        </w:tc>
      </w:tr>
      <w:tr>
        <w:trPr>
          <w:trHeight w:val="33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544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LME ORTHO PARA RAIOS X - 18X24 CM. CAIXA 100 FOLHA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9,78</w:t>
            </w:r>
          </w:p>
        </w:tc>
      </w:tr>
      <w:tr>
        <w:trPr>
          <w:trHeight w:val="62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128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FILME RADIOGRAFICO ADULTO PERIAPICAL E-SPEED.</w:t>
              <w:br/>
              <w:t>INDICADO PARA TOMADAS RADIOGRAFICAS INTRA-ORAIS, (FILME 3X4CM), PROCESSAMENTO MANUAL OU AUTOMáTICO. COR AZUL. VELOCIDADE INTERMEDIáRIA (VELOCIDADE E). CAIXA COM 150 UNIDADES. O PRODUTO DEVE TER REGISTRO NA ANVISA. BOX - 144</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8,39</w:t>
            </w:r>
          </w:p>
        </w:tc>
      </w:tr>
      <w:tr>
        <w:trPr>
          <w:trHeight w:val="6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41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ESSO ESPECIAL TIPO IV PARA TROQUEIS COR ROSA, EMBALAGEM DE 1 QUILO</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8,37</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41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ESSO ESPECIAL TIPO V SINTÉTICO - BOX - 53</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7,86</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41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ESSO PEDRA, TIPO III, PARA USO ODONTOLÓGICO E PROTÉTICO - BOX - 145</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9,66</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615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ODIVA BASTÃO PARA IMPRESSÃO, VERDE, CAIXA COM 15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8,37</w:t>
            </w:r>
          </w:p>
        </w:tc>
      </w:tr>
      <w:tr>
        <w:trPr>
          <w:trHeight w:val="21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615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ODIVA EM PLACAS MARROM, COMPOSIÇÃO: RESINA VEGETAL, TALCO, ÓXIDO DE FERRO, ÓLEO VEGETAL - EMBALAGEM COM 4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3,29</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6650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HIDRÓXIDO DE CÁLCIO P.A. USO ODONTOLÓGICO - 10G. O PRODUTO DEVE TER REGISTRO NA ANVISA. BOX - 4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99</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715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HIPOCLORITO DE SÓDIO 0,5% (LÍQUIDO DE DAKIN), FRASCO COM 1000 ML</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74</w:t>
            </w:r>
          </w:p>
        </w:tc>
      </w:tr>
      <w:tr>
        <w:trPr>
          <w:trHeight w:val="5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715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HIPOCLORITO DE SÓDIO 1% (SOLUÇÃO DE MILTON), FRASCO COM 1000 ML</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8,33</w:t>
            </w:r>
          </w:p>
        </w:tc>
      </w:tr>
      <w:tr>
        <w:trPr>
          <w:trHeight w:val="2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715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HIPOCLORITO DE SÓDIO 2,5% (SODA CLORADA), FRASCO COM 1000 ML</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93</w:t>
            </w:r>
          </w:p>
        </w:tc>
      </w:tr>
      <w:tr>
        <w:trPr>
          <w:trHeight w:val="64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605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 xml:space="preserve">INDICADOR BIOLOGICO -INDICADO PARA REALIZAR A MONITORIZAÇAO DOS CICLOS DE ESTERILIZAÇAO A VAPOR.FABRICADO CONFORME ISO 11138-1; </w:t>
              <w:br/>
              <w:t>* SENSIVEL A GEOBACILLUS STEAROTHERMOPHILUS 10^5. CAIXA COM 10 UNIDADES. BOX - 130</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5,79</w:t>
            </w:r>
          </w:p>
        </w:tc>
      </w:tr>
      <w:tr>
        <w:trPr>
          <w:trHeight w:val="93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3234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NDICADOR QUÍMICO CLASSE V, TIPO USO INTERNO, TIPO INTEGRADOR, APRESENTAÇÃO TIRA DE PAPEL. CARACTERÍSTICAS ADICIONAIS: PARA ESTERILIZAÇÃO A VAPOR. CAIXA CONTENDO 2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5,49</w:t>
            </w:r>
          </w:p>
        </w:tc>
      </w:tr>
      <w:tr>
        <w:trPr>
          <w:trHeight w:val="6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7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ÔMERO DE VIDRO PARA RESTAURAÇÃO E CONSTRUÇÃO DE NÚCLEO, COR A3, KIT CONTENDO: FRASCO COM 9G PÓ, FRASCO COM 8ML DE LÍQUIDO, FRASCO COM 6,5 ML DE PRIMER – FOTOPOLIMERIZAVE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9,53</w:t>
            </w:r>
          </w:p>
        </w:tc>
      </w:tr>
      <w:tr>
        <w:trPr>
          <w:trHeight w:val="5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7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OMERO DE VIDRO AUTOPOLIMERIZÁVEL PARA CIMENTAÇÃO CONTENDO: FRASCO DE CIMENTO EM PÓ 15G, FRASCO DE LÍQUIDO COM 10ML, DOSADOR PARA PO, BLOCO DE ESPATULAÇÃ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7,25</w:t>
            </w:r>
          </w:p>
        </w:tc>
      </w:tr>
      <w:tr>
        <w:trPr>
          <w:trHeight w:val="34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7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ôMERO DE VIDRO REFORçADO COM RESINA – FOTOPOLIMERIZáVEL, RADIOPACO. KIT PÓ E LIQUIDO - 15 G Pó E 8ML LIQUIDO, COR: A2.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1,21</w:t>
            </w:r>
          </w:p>
        </w:tc>
      </w:tr>
      <w:tr>
        <w:trPr>
          <w:trHeight w:val="57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724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OMERO DE VIDRO REFORÇADO COM RESINA – FOTOPOLIMERIZAVEL, RADIOPACO. KIT PÓ E LIQUIDO - 15 G PO E 8ML LIQUIDO, COR: A3.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1,21</w:t>
            </w:r>
          </w:p>
        </w:tc>
      </w:tr>
      <w:tr>
        <w:trPr>
          <w:trHeight w:val="53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7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OMERO DE VIDRO PARA FORRAMENTO FOTOPOLIMERIZÁVEL. KIT CONTENDO PÓ/LIQUIDO/BLOCO ESPATULAÇAO/COLHER DOSADORA.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81,61</w:t>
            </w:r>
          </w:p>
        </w:tc>
      </w:tr>
      <w:tr>
        <w:trPr>
          <w:trHeight w:val="68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8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ONÔMERO DE VIDRO RESTAURADOR - LIQUIDO TRIPLA PRESA: FOTOPOLIMERIZÁVEL, AUTOPOLIMERIZÁVEL E REAÇÃO ÁCIDO-BASE DO IONÔMERO DE VIDRO. FRASCO COM 8 ML.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53,61</w:t>
            </w:r>
          </w:p>
        </w:tc>
      </w:tr>
      <w:tr>
        <w:trPr>
          <w:trHeight w:val="25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47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ISOLANTE PARA RESINAS ACRÍLICAS. FRASCO COM 500 ML - BOX - 30</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8,66</w:t>
            </w:r>
          </w:p>
        </w:tc>
      </w:tr>
      <w:tr>
        <w:trPr>
          <w:trHeight w:val="26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72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MATERIAL PARA MOLDAGEM MÉDIA VISCOSIDADE, CONJUNTO CONTENDO: PASTA BASE 120 ML, PASTA CATALISADORA 15 ML E BLOCO DE ESPATULAÇÃ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ONJUNT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86,84</w:t>
            </w:r>
          </w:p>
        </w:tc>
      </w:tr>
      <w:tr>
        <w:trPr>
          <w:trHeight w:val="8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1362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ÂMINA BISTURI, AÇO CARBONO, Nº 12, DESCARTÁVEL, ESTÉRIL, EMBALADA INDIVIDUALMENTE, CAIXA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8,58</w:t>
            </w:r>
          </w:p>
        </w:tc>
      </w:tr>
      <w:tr>
        <w:trPr>
          <w:trHeight w:val="8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7317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AMINA BISTURI - MATERIAL AÇO CARBONO,TAMANHO Nº 15, TIPO DESCARTAVEL, ESTERILIDADE ESTERIL, CARACTERISTICAS ADICIONAIS: EMBALADA INDIVIDUALMENTE.CAIXA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64</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219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ENÇOL BORRACHA - USO ODONTOLÓGICO, BORRACHA, 14 X 14 CM. EMBALAGEM COM 26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EMBALAGEM</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4,85</w:t>
            </w:r>
          </w:p>
        </w:tc>
      </w:tr>
      <w:tr>
        <w:trPr>
          <w:trHeight w:val="8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72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MATERIAL DE MOLDAGEM À BASE DE SILICONE POR CONDENSAÇÃO. CONJUNTO COM PASTA DENSA COM 450 ML, 01 PASTA FLUIDA COM 140 ML E 1 ACTIVATOR COM 60 ML.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NIDAD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67,84</w:t>
            </w:r>
          </w:p>
        </w:tc>
      </w:tr>
      <w:tr>
        <w:trPr>
          <w:trHeight w:val="106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090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MINERAL TRIÓXIDO AGREGADO - MTA - CIMENTO USADO PARA REPARAR PERFURAÇÃO RADICULAR. FRASCO COM 1 GRAMA PO´, 3 ML DE ÁGUA -DESTILADA. COR BRANCA. O PRODUTO DEVE TER REGISTRO NA ANVISA. BOX - 3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03,86</w:t>
            </w:r>
          </w:p>
        </w:tc>
      </w:tr>
      <w:tr>
        <w:trPr>
          <w:trHeight w:val="64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090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MINERAL TRIÓXIDO AGREGADO - MTA - CIMENTO USADO PARA REPARAR PERFURAÇÃO RADICULAR. FRASCO COM 1 GRAMA PO´, 3 ML DE ÁGUA DESTILADA. COR CINZA. O PRODUTO DEVE TER REGISTRO NA ANVISA. BOX - 32</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03,86</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593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ORGANIZADOR DE TUBOS DE RESINA- PORTA RESINAS EM ACRILICO. DIMENSÃO: 20X11X10CM. CAPACIDADE: 30 RESINA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N</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5,58</w:t>
            </w:r>
          </w:p>
        </w:tc>
      </w:tr>
      <w:tr>
        <w:trPr>
          <w:trHeight w:val="98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15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APEL CARBONO PARA ARTICULAÇÃO, EXTRA SENSIVEL, COM IMAGENS EXATAS NA SUPERFICIE DE OCLUSÃO DOS DENTES EM CAMPO UMIDO OU SECO, VERMELHO/AZUL. COM 19MM, CAIXA COM 140 FOLHAS- BOX - 75</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63,97</w:t>
            </w:r>
          </w:p>
        </w:tc>
      </w:tr>
      <w:tr>
        <w:trPr>
          <w:trHeight w:val="53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606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ASTA DE HIDRÓXIDO DE CÁLCIO PARA USO ENDODÔNTICO CONTENDO: 2 SERINGAS 2,7 G, 2 SERINGAS 2,2G GLICERIN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07</w:t>
            </w:r>
          </w:p>
        </w:tc>
      </w:tr>
      <w:tr>
        <w:trPr>
          <w:trHeight w:val="60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74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ASTA DE ÓXIDO DE ZINCO E EUGENOL( ZINCOENÓLICA). COMPOSIÇÃO: EUGENOL 18%, ÓXIDO DE ZINCO, RESINA MINERAL, ÓLEO VEGETAL E CORANTE. CAIXA COM PASTA BASE 60G +</w:t>
              <w:br/>
              <w:t>CATALISADORA COM 60 GRAMAS. O PRODUTO DEVE TER REGISTRO NA ANVISA. BOX - 76</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91</w:t>
            </w:r>
          </w:p>
        </w:tc>
      </w:tr>
      <w:tr>
        <w:trPr>
          <w:trHeight w:val="21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887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ASTA PARA TRATAMENTO DE ALVEOLITES - EMBALAGEM COM 10 GRAMAS. O PRODUTO DEVE TER REGISTRO NA ANVISA. BOX - 7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41</w:t>
            </w:r>
          </w:p>
        </w:tc>
      </w:tr>
      <w:tr>
        <w:trPr>
          <w:trHeight w:val="26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770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ASTA PROFILÁTICA, PROFILAXIA ODONTOLÓGICA, COMPOSIÇÃO ÁGUA, ESPESSANTE, LAURIL SULFATO, CARBONATO DE CÁLCIO, PEDRA POMES E AROMA ARTIFICIAL, SABOR TUTTI-FRUTTI, COM FLÚOR, BISNAGA COM 90G. O PRODUTO DEVE TER REGISTRO NA ANVISA. BOX - 72</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BISNA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1,7</w:t>
            </w:r>
          </w:p>
        </w:tc>
      </w:tr>
      <w:tr>
        <w:trPr>
          <w:trHeight w:val="44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8543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INO DE FIBRA VIDRO Nº 1, DUPLA CONICIDADE, FIBRAS LONGITUDINAIS, RADIOPACO- CAIXA COM 10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2,27</w:t>
            </w:r>
          </w:p>
        </w:tc>
      </w:tr>
      <w:tr>
        <w:trPr>
          <w:trHeight w:val="8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8544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INO DE FIBRA VIDRO Nº 2, DUPLA CONICIDADE, FIBRAS LONGITUDINAIS, RADIOPACO - CAIXA COM 10 UNIDADES.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7,1</w:t>
            </w:r>
          </w:p>
        </w:tc>
      </w:tr>
      <w:tr>
        <w:trPr>
          <w:trHeight w:val="36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8543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INO DE FIBRA VIDRO Nº 3, DUPLA CONICIDADE, FIBRAS LONGITUDINAIS, RADIOPACO - CAIXA COM 10 UNIDADES.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1,83</w:t>
            </w:r>
          </w:p>
        </w:tc>
      </w:tr>
      <w:tr>
        <w:trPr>
          <w:trHeight w:val="74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737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INO EM POLICARBONATO. PINO PARA MOLDAGEM INTRA-RADICULAR, OU CONFECÇÃO DE NÚCLEOS METÁLICOS. EM POLICARBONATO, COR VERMELHO, COMPRIMENTO DE 22 MM, EMBALAGEM COM 50 UNIDADE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RTEL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4,84</w:t>
            </w:r>
          </w:p>
        </w:tc>
      </w:tr>
      <w:tr>
        <w:trPr>
          <w:trHeight w:val="21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8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684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LACA DE VIDRO- LISA/POLIDA , 15 MM. PARA ESPATULAÇÃO DE MATERIAI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N</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0,13</w:t>
            </w:r>
          </w:p>
        </w:tc>
      </w:tr>
      <w:tr>
        <w:trPr>
          <w:trHeight w:val="22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225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RIMER ADESIVO, FRASCO 6ML, TAMPA FLIP FLOP À BASE DE AGUA E ALCOOL. O PRODUTO DEVE TER REGISTRO NA ANVISA. BOX - 67</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7,59</w:t>
            </w:r>
          </w:p>
        </w:tc>
      </w:tr>
      <w:tr>
        <w:trPr>
          <w:trHeight w:val="43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113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PRIMER ACÍDICO, USO ODONTOLÓGICO– ADESIVO AUTOCONDICIONANTE DE 2 PASSOS. ACONDICIONADO EM FRASCOS SEPARADOS DE 15 ML CADA.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49,79</w:t>
            </w:r>
          </w:p>
        </w:tc>
      </w:tr>
      <w:tr>
        <w:trPr>
          <w:trHeight w:val="23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54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TAURADOR PROVISóRIO COM FLUOR, FRASCO COM 25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6,73</w:t>
            </w:r>
          </w:p>
        </w:tc>
      </w:tr>
      <w:tr>
        <w:trPr>
          <w:trHeight w:val="40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721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EMBASADOR SOFT PARA PRóTESE REMOVíVEL.</w:t>
              <w:br/>
              <w:t>1 FRASCO DE 40G DE Pó, 1 FRASCO DE 40ML DE LíQUIDO, 1 GLAZE PARA IMPERMEABILIZAçãO COM 8ML, 1 MEDIDOR DE LíQUIDO, 1 DE Pó E 1 MANUAL DE EXPLICAçã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1,61</w:t>
            </w:r>
          </w:p>
        </w:tc>
      </w:tr>
      <w:tr>
        <w:trPr>
          <w:trHeight w:val="43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721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EEMBASADOR RIGIDO AUTOPOLIMERIZAVEL. REEMBASADOR DE LONGO PRAZO.COM BAIXO AQUECIMENTO, PARA REEMBASAMENTO EM BOCA. DENSO E ESTÁVEL. COR: ROSA. KIT COM 80 G DE PÓ + 55 ML DE LÍQUIDO + LUBRIFICANTE 18 ML + ACESSÓRIO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04,43</w:t>
            </w:r>
          </w:p>
        </w:tc>
      </w:tr>
      <w:tr>
        <w:trPr>
          <w:trHeight w:val="89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5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ÍLICA AUTOPOLIMERIZANTE, DESENVOLVIDA PARA REEMBASAMENTOS, CONSERTOS E ADIÇÕES DE PRÓTESES E PPR, CONFECÇÃO DE PRÓTESES IMEDIATAS PROVISÓRIAS, DE MOLDEIRAS INDIVIDUAIS E BASES DE PROVA, DE APARELHOS ORTODÔNTICOS, DE PLACAS INTEROCLUSAIS E DE GUIAS CIRÚRGICOS, LIQUIDO. FRASCO COM 100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3</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3</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04,3</w:t>
            </w:r>
          </w:p>
        </w:tc>
      </w:tr>
      <w:tr>
        <w:trPr>
          <w:trHeight w:val="58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5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ILICA AUTO POLIMERIZANTE - RÁPIDA REAÇÃO. COMPOSIÇÃO: COPOLÍMERO METIL ETIL METACRILATO, PERÓXIDO, PIGMENTOS. COR 61, PÓ. FRASCO COM 78 G.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6,36</w:t>
            </w:r>
          </w:p>
        </w:tc>
      </w:tr>
      <w:tr>
        <w:trPr>
          <w:trHeight w:val="5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727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ILICA AUTO POLIMERIZANTE, RÁPIDA REAÇÃO. COMPOSIÇÃO: COPOLÍMERO METIL ETIL METACRILATO, PERÓXIDO, PIGMENTOS. COR 66, PÓ. FRASCO COM 78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8,77</w:t>
            </w:r>
          </w:p>
        </w:tc>
      </w:tr>
      <w:tr>
        <w:trPr>
          <w:trHeight w:val="92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721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ÍLICA AUTOPOLIMERIZÁVEL - DE BAIXA CONTRAÇÃO, POLIMERIZAÇÃO EM 5 MINUTOS.COMPOSIÇÃO MONÔMERO DE METIL METACRILATO, NA COR VERMELHO. APRESENTAÇÃO - FRASCO COM 28 GR DE PÓ.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7,08</w:t>
            </w:r>
          </w:p>
        </w:tc>
      </w:tr>
      <w:tr>
        <w:trPr>
          <w:trHeight w:val="53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9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6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ÍLICA AUTOPOLIMERIZÁVEL INCOLOR PÓ PARA MOLDEIRA INDIVIDUAL E PLACA BASE, FRASCO CONTENDO 1 QUILO. O PRODUTO DEVE TER REGISTRO NA ANVISA. BOX - 107.</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40,89</w:t>
            </w:r>
          </w:p>
        </w:tc>
      </w:tr>
      <w:tr>
        <w:trPr>
          <w:trHeight w:val="21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5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ÍLICA AUTOPOLIMERIZÁVEL PARA CONSERTOS E REEMBASAMENTOS E ADIÇÕES, COR ROSA, PACOTE 1 QUILO.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8,47</w:t>
            </w:r>
          </w:p>
        </w:tc>
      </w:tr>
      <w:tr>
        <w:trPr>
          <w:trHeight w:val="31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64</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ACRÍLICO TERMOPOLIMERIZANTE, PÓ, COR RMV, PACOTE COM 440 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8,45</w:t>
            </w:r>
          </w:p>
        </w:tc>
      </w:tr>
      <w:tr>
        <w:trPr>
          <w:trHeight w:val="36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COMPOSTA NANO HÍBRIDA, COR A1 TAMANHO DE PARTÍCULAS 40NM, 1,5MICRON COM ALTO NÍVEL DE ESTRÔNCIO, PESO 77,5%,VOLUME 61,0%, AL 25%, COR A1,SERINGA DE 4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3,76</w:t>
            </w:r>
          </w:p>
        </w:tc>
      </w:tr>
      <w:tr>
        <w:trPr>
          <w:trHeight w:val="65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 xml:space="preserve">RESINA COMPOSTA NANO HÍBRIDA, COR A2 TAMANHO DE PARTÍCULAS 40NM, 1,5MICRON COM ALTO NÍVEL DE ESTRÔNCIO,PESO 77,5%,VOLUME 61,0%, AL 25%, COR A2, SERINGA DE 4G. </w:t>
              <w:br/>
              <w:t>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7,21</w:t>
            </w:r>
          </w:p>
        </w:tc>
      </w:tr>
      <w:tr>
        <w:trPr>
          <w:trHeight w:val="48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 xml:space="preserve">RESINA COMPOSTA NANO HÍBRIDA, COR A3, TAMANHO DE PARTÍCULAS 40NM, 1,5MICRON COM ALTO NÍVEL DE ESTRÔNCIO, PESO 77,5%,VOLUME 61,0%, AL 25%, COR A3,SERINGA DE 4G. </w:t>
              <w:br/>
              <w:t>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8,6</w:t>
            </w:r>
          </w:p>
        </w:tc>
      </w:tr>
      <w:tr>
        <w:trPr>
          <w:trHeight w:val="34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COMPOSTA NANO HÍBRIDA, TAMANHO DE PARTÍCULAS 40NM, 1,5MICRON COM ALTO NÍVEL DE ESTRÔNCIO, PESO 77,5%,VOLUME 61,0%, AL 25%, COR A3,5. SERINGA DE 4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5,94</w:t>
            </w:r>
          </w:p>
        </w:tc>
      </w:tr>
      <w:tr>
        <w:trPr>
          <w:trHeight w:val="35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COMPOSTA NANO HÍBRIDA, COR A4, TAMANHO DE PARTÍCULAS 40NM, 1,5MICRON COM ALTO NÍVEL DE ESTRÔNCIO, PESO 77,5%,VOLUME 61,0%, AL 25%, COR A4. SERINGA DE 4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6</w:t>
            </w:r>
          </w:p>
        </w:tc>
      </w:tr>
      <w:tr>
        <w:trPr>
          <w:trHeight w:val="36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COMPOSTA NANO HÍBRIDA, COR B2, TAMANHO DE PARTÍCULAS 40NM, 1,5MICRON COM ALTO NÍVEL DE ESTRÔNCIO, PESO 77,5%,VOLUME 61,0%, AL 25%, COR B2,SERINGA DE 4G.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5,06</w:t>
            </w:r>
          </w:p>
        </w:tc>
      </w:tr>
      <w:tr>
        <w:trPr>
          <w:trHeight w:val="64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 xml:space="preserve">RESINA DENTAL FOTOPOLIMERIZAVEL, COR A1, COM CARGA INORGANICA UNICA DE 100% DE ZIRCONIA/SILICA - COMPOSIÇÃO: MATRIZ ORGANICA: BIS-GMA, UDMA,BIS-EMA E CANFORIQUINONA E MATRIZ INORGANICA: ZIRCONIA/SILICA (82% EM PESO), 60% EM VOLUME. O TAMANHO MEDIO DAS PARTICULAS É DE 0,6 µM - APRESENTAÇÃO: SERINGA COM 4 GR. </w:t>
              <w:br/>
              <w:t>O PRODUTO DEVE TER REGISTRO NA ANVISA.BOX – 138</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23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A2 COM CARGA INORGANICA UNICA DE 100% DE ZIRCONIA/SILICA - COMPOSIÇÃO: MATRIZ ORGANICA: BIS-GMA, UDMA,BIS-EMA E CANFORIQUINONA E MATRIZ INORGANICA: ZIRCONIA/SILICA (82% EM PESO), 60% EM VOLUME. O TAMANHO MEDIO DAS PARTICULAS É DE 0,6 µM - APRESENTAÇÃO: SERINGA COM 4 GR. O PRODUTO DEVE TER REGISTRO NA ANVISA. BOX: 126</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66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 xml:space="preserve">RESINA DENTAL FOTOPOLIMERIZAVEL,COR A 3.5 COM CARGA INORGANICA UNICA DE 100% DE ZIRCONIA/SILICA - COMPOSIÇÃO: MATRIZ ORGANICA: BIS-GMA, UDMA,BIS-EMA E CANFORIQUINONA E MATRIZ INORGANICA: ZIRCONIA/SILICA (82% EM PESO), 60% EM VOLUME. O TAMANHO MEDIO DAS PARTICULAS É DE 0,6 µM - APRESENTAÇÃO: SERINGA COM 4 GR. </w:t>
              <w:br/>
              <w:t>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96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COR A3 COM CARGA INORGANICA UNICA DE 100% DE ZIRCONIA/SILICA - COMPOSIÇÃO: MATRIZ ORGANICA: BIS-GMA, UDMA,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68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A4, COM CARGA INORGANICA UNICA DE 250% DE ZIRCONIA/SILICA - COMPOSIÇÃO: MATRIZ ORGANICA: BIS-GMA, UDMA, 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5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B3, COM CARGA INORGANICA UNICA DE 100% DE ZIRCONIA/SILICA - COMPOSIÇÃO: MATRIZ ORGANICA: BIS-GMA, UDMA,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54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C2, COM CARGA INORGANICA UNICA DE 100% DE ZIRCONIA/SILICA - COMPOSIÇÃO: MATRIZ ORGANICA: BIS-GMA, UDMA,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12</w:t>
            </w:r>
          </w:p>
        </w:tc>
      </w:tr>
      <w:tr>
        <w:trPr>
          <w:trHeight w:val="51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OA2, COM CARGA INORGANICA UNICA DE 100% DE ZIRCONIA/SILICA - COMPOSIÇÃO: MATRIZ ORGANICA: BIS-GMA, UDMA, 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91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470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DENTAL FOTOPOLIMERIZAVEL, COR AO3 COM CARGA INORGANICA UNICA DE 100% DE ZIRCONIA/SILICA - COMPOSIÇÃO: MATRIZ ORGANICA: BIS-GMA, UDMA,BIS-EMA E CANFORIQUINONA E MATRIZ INORGANICA: ZIRCONIA/SILICA (82% EM PESO), 60% EM VOLUME. O TAMANHO MEDIO DAS PARTICULAS É DE 0,6 µM - APRESENTAÇÃO: SERINGA COM 4 GR.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77,46</w:t>
            </w:r>
          </w:p>
        </w:tc>
      </w:tr>
      <w:tr>
        <w:trPr>
          <w:trHeight w:val="148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COR AT TRANSPARENTE CLEAR - PARTÍCULAS COMBINAÇÃO DE SÍLICA COM TAMANHO DE 20NM NÃO-AGLOMERADAS/NÃO AGREGADAS, ZIRCÔNIO COM TAMANHO DE 4-11NM NÃO-AGLOMERADAS/NÃO-AGREGADAS E AGLOMERADOS, CLUSTERS, DE PARTÍCULAS AGREGADAS DE ZIRCÔNICA/SÍLICA (COMBINAÇÃO DE PARTÍCULAS DE SÍLICA COM 20NM E ZIRCÔNIA 3COM 4-11 NM). CARGA DE PARTÍCULAS INORGÂNICAS REPRESENTA CERCA DE 72,5% POR PESO (55,5% EM VOLUME) PARA CORES TRANSLÚCIDA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07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COR A1D).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109"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1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COR A3D).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12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COR A3E).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07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COR A3,5B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35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COR A4B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53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COR A6B).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226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COR EXTRABRANCO ESMALTE - XWE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 PARTÍCULA DO AGLOMERADO COM CERCA DE 0,6-10MICRONS. 78,5% EM PESO (63,3% POR VOLUME).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192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716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100% NANOHIBRIDA, COR BRANCO DENTINA - WD - PARTÍCULAS COMBINAÇÃO DE SÍLICA COM TAMANHO DE 20NM NÃO-AGLOMERADAS/NÃO AGREGADAS, ZIRCÔNIA COM TAMANHO DE 4-11NM NÃO-AGLOMERADAS/NÃO-AGREGADAS E AGLOMERADOS, CLUSTERS, DE PARTÍCULAS AGREGADAS DE ZIRCÔNICA/SÍLICA (COMBINAÇÃO DE PARTÍCULAS DE SÍLICA COM 20NM E ZIRCÔNIA 3COM 4-11 NM). AS CORES DE DENTINA, ESMALTE E CORPO (BODY) (DEB) POSSUEM TAMANHO MÉDIO DE 4PARTÍCULA DO AGLOMERADO COM CERCA DE 0,6-10MICRONS. 78,5% EM PESO (63,3% POR VOLUME).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8,73</w:t>
            </w:r>
          </w:p>
        </w:tc>
      </w:tr>
      <w:tr>
        <w:trPr>
          <w:trHeight w:val="32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317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FLOW – COR A2. SERINGA CONTENDO 2 GR.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4,8</w:t>
            </w:r>
          </w:p>
        </w:tc>
      </w:tr>
      <w:tr>
        <w:trPr>
          <w:trHeight w:val="5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317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FLOW – COR A3. SERINGA CONTENDO 2 GR.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4,8</w:t>
            </w:r>
          </w:p>
        </w:tc>
      </w:tr>
      <w:tr>
        <w:trPr>
          <w:trHeight w:val="79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404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COMPOSTA, TIPO BULK FILL. ASPECTO FÍSICO FLUÍDA, BAIXA VISCOSIDADE. COMPOSIÇÃO: MONÔMEROS, URETANADIMETACRILICOS, ESTABILIZANTES, CANFOROQUINONA, E CO-INICIADOR.COR A2. SERINGA COM 4G.</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3,58</w:t>
            </w:r>
          </w:p>
        </w:tc>
      </w:tr>
      <w:tr>
        <w:trPr>
          <w:trHeight w:val="49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458</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RESINA BISACRILICA – COR A1, EMBALAGEM COM 1 SERINGA 5ML E PONTAS MISTURADORAS.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39,72</w:t>
            </w:r>
          </w:p>
        </w:tc>
      </w:tr>
      <w:tr>
        <w:trPr>
          <w:trHeight w:val="83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077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ELANTE DE FÓSSULAS E FISSURAS POLIMERIZÁVEL POR LUZ VISÍVEL. MATIZADO. SERINGA COM 2G CADA. PONTAS DESCARTÁVEIS.CONTENDO 50% EM PESO DE CARGAS INORGÂNICAS COM LIBERAÇÃO DE FLÚOR.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SERING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9,63</w:t>
            </w:r>
          </w:p>
        </w:tc>
      </w:tr>
      <w:tr>
        <w:trPr>
          <w:trHeight w:val="27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443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ILICONE PARA LABORATÓRIO - EMBALAGEM COM SILICONE DENSO 900G E CATALISADOR 50G. O PRODUTO DEVE POSSUIR REGISTRO NA ANVISA .</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ONJUNT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6,68</w:t>
            </w:r>
          </w:p>
        </w:tc>
      </w:tr>
      <w:tr>
        <w:trPr>
          <w:trHeight w:val="18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9162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ILANO, AGENTE DE UNIÃO, FRASCO COM 5ML. O PRODUTO DEVE TER REGISTRO NA ANVISA. BOX - 112</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5,29</w:t>
            </w:r>
          </w:p>
        </w:tc>
      </w:tr>
      <w:tr>
        <w:trPr>
          <w:trHeight w:val="34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323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PRAY PARA TESTE DE VITALIDADE (ENDO FROST), 50 GRAUS, 200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2,01</w:t>
            </w:r>
          </w:p>
        </w:tc>
      </w:tr>
      <w:tr>
        <w:trPr>
          <w:trHeight w:val="825"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916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PRUE EM CÊRA COM CÂMARA DE COMPENSAÇÃO - COMPOSIÇÃO: PARAFINAS, CERA DE CARNAUBA E CORANTE, COM 25 MM DE COMPRIMENTO. PACOTE COM 100 UNIDADES. 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C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0,47</w:t>
            </w:r>
          </w:p>
        </w:tc>
      </w:tr>
      <w:tr>
        <w:trPr>
          <w:trHeight w:val="26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482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TRICRESOL - FORMALINA, FRASCO COM 10 ML. O PRODUTO DEVE TER REGISTRO NA ANVISA. BOX - 91.</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2,12</w:t>
            </w:r>
          </w:p>
        </w:tc>
      </w:tr>
      <w:tr>
        <w:trPr>
          <w:trHeight w:val="140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16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VERNIZ COM FLÚOR. FLÚOR CONTENDO 5% DE FLUORETO DE SÓDIO (EQUIVALENTE A 2,26% DE FLÚOR) EM UMA BASE ADESIVA DE RESINAS NATURAIS, SOLVENTE - ÁLCOOL ETÍLICO. ESTOJO COM FRASCO COM 10 ML DE VERNIZ E FRASCO COM 10 ML DE SOLVENTE. O PRODUTO DEVE TER REGISTRO NA ANVISA. BOX - 93</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ESTOJ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35,4</w:t>
            </w:r>
          </w:p>
        </w:tc>
      </w:tr>
      <w:tr>
        <w:trPr>
          <w:trHeight w:val="49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958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VERNIZ FORRADOR DE CAVIDADES, FRASCO 15 ML. O PRODUTO DEVE TER REGISTRO NA ANVISA. BOX - 150</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3,01</w:t>
            </w:r>
          </w:p>
        </w:tc>
      </w:tr>
      <w:tr>
        <w:trPr>
          <w:trHeight w:val="2207"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3684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REME DENTAL COM FLÚOR CONTENDO 1500 PPM DE FLÚOR DISPONÍVEL, ESTÁVEL E REATIVO, APRESENTAR PH DE 5 A 10. EMBALADOS EM TUBOS OU BISNAGAS PLÁSTICAS COM 90 GRAMAS, PROVIDOS DE TAMPA TAMBÉM PLÁSTICA QUE PERMITA O CONTROLE DE ESCAPE DO PRODUTO E COM VEDAÇÃO PERFEITA, TRAZENDO EXTERNAMENTE OS DADOS DE IDENTIFICAÇÃO, PROCEDÊNCIA NÚMERO DE LOTE, VALIDADE, NÚMERO DE REGISTRO NO MINISTÉRIO DA SAÚDE</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TUB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4</w:t>
            </w:r>
          </w:p>
        </w:tc>
      </w:tr>
      <w:tr>
        <w:trPr>
          <w:trHeight w:val="107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3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52209</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SCOVA DE DENTE ADULTO, COM CERDA DE NYLON MACIA, COM 04 FILEIRAS CONTENDO 43 TUFOS, APARADAS UNIFORMEMENTE E ARREDONDADAS, CABO ANGULAR, CABEÇA PEQUENA, EM MATERIAL FOSCO OU TRANSPARENTE, MEDINDO ENTRE 17 E 18 CM, ANATÔMICO, COM EMPUNHADURA. EMBALADA EM ESTOJO DE PVC TRANSPARENTE - BOX - 105</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N</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21</w:t>
            </w:r>
          </w:p>
        </w:tc>
      </w:tr>
      <w:tr>
        <w:trPr>
          <w:trHeight w:val="871"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0440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ESCOVA DE DENTE INFANTIL, COM CERDA DE NYLON MACIA, COM 03 FILEIRAS CONTENDO 28 TUFOS, APARADAS UNIFORMEMENTE E ARREDONDADAS, CABO RETO, EM MATERIAL FOSCO OU TRANSPARENTE, MEDINDO ENTRE 14 E 15 CM, ANATÔMICO, COM EMPUNHADURA. EMBALADA EM ESTOJO DE PVC TRANSPARENTE</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UM</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92</w:t>
            </w:r>
          </w:p>
        </w:tc>
      </w:tr>
      <w:tr>
        <w:trPr>
          <w:trHeight w:val="23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8416</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ESSO COMUM, TIPO II, USO ODONTOLÓGICO E PARA PROTÉTICOS - BOX - 148</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6,29</w:t>
            </w:r>
          </w:p>
        </w:tc>
      </w:tr>
      <w:tr>
        <w:trPr>
          <w:trHeight w:val="38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2</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0629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UGADOR DE SALIVAS DESCARTAVEL CONFECCIONADO EM PVC, TRANSPARENTE E ATOXICO, PACOTE COM 40 UNIDADES. O PRODUTO DEVE TER REGISTRO NA ANVISA. BOX - 98</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PACOTE</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5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5,46</w:t>
            </w:r>
          </w:p>
        </w:tc>
      </w:tr>
      <w:tr>
        <w:trPr>
          <w:trHeight w:val="19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3</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40573</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ÁLCOOL IODADO A 0,1% - EMBALAGEM COM 01 LITRO</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7,16</w:t>
            </w:r>
          </w:p>
        </w:tc>
      </w:tr>
      <w:tr>
        <w:trPr>
          <w:trHeight w:val="328"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4</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1813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ANTI BOLHAS, REDUTOR DE TENSÃO SUPERFICIAL. FRASCO COM 100 ML. O PRODUTO DEVE TE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5,42</w:t>
            </w:r>
          </w:p>
        </w:tc>
      </w:tr>
      <w:tr>
        <w:trPr>
          <w:trHeight w:val="523"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5</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20425</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CARBONO LÍQUIDO, SOLÚVEL EM ÁGUA. KIT CONTENDO UM FRASCO DE 10 ML DE CARBONO E UM FRASCO DE 20 ML DE SOLVENTE.O PRODUTO DEVE POSSUIR REGISTRO NA ANVISA.</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KIT</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44,62</w:t>
            </w:r>
          </w:p>
        </w:tc>
      </w:tr>
      <w:tr>
        <w:trPr>
          <w:trHeight w:val="340"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6</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89527</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GLUTARALDEÍDO, CONCENTRAÇÃO: A 2%, FORMA FÍSICA: SOLUÇÃO AQUOSA, CARACTERÍSTICA ADICIONAL: PRÉ-ATIVADO - GALÃO DE 05 LITRO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GALÃ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95,9</w:t>
            </w:r>
          </w:p>
        </w:tc>
      </w:tr>
      <w:tr>
        <w:trPr>
          <w:trHeight w:val="252"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7</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571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UVA DE PROCEDIMENTO NITRÍLICA SEM TALCO, NÃO ESTÉRIL E DESCARTÁVEL, TAMANHO G, NA COR AZUL. EMBALAGEM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9,24</w:t>
            </w:r>
          </w:p>
        </w:tc>
      </w:tr>
      <w:tr>
        <w:trPr>
          <w:trHeight w:val="30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8</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571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UVA DE PROCEDIMENTO NITRÍLICA SEM TALCO, NÃO ESTÉRIL E DESCARTÁVEL, TAMANHO M, NA COR AZUL. EMBALAGEM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0,28</w:t>
            </w:r>
          </w:p>
        </w:tc>
      </w:tr>
      <w:tr>
        <w:trPr>
          <w:trHeight w:val="7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49</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375712</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LUVA DE PROCEDIMENTO NITRÍLICA SEM TALCO, NÃO ESTÉRIL E DESCARTÁVEL, TAMANHO P, NA COR AZUL. EMBALAGEM COM 100 UNIDADES</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AIXA</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0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5</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2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19,14</w:t>
            </w:r>
          </w:p>
        </w:tc>
      </w:tr>
      <w:tr>
        <w:trPr>
          <w:trHeight w:val="144"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0</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4041</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OLUÇÃO TAMPÃO, LEITURA PH 4,0, APLICAÇÃO CALIBRAGEM DE PEAGÂMETRO - FRASCO DE 500 ML .</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3,31</w:t>
            </w:r>
          </w:p>
        </w:tc>
      </w:tr>
      <w:tr>
        <w:trPr>
          <w:trHeight w:val="166" w:hRule="atLeast"/>
        </w:trPr>
        <w:tc>
          <w:tcPr>
            <w:tcW w:w="459"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51</w:t>
            </w:r>
          </w:p>
        </w:tc>
        <w:tc>
          <w:tcPr>
            <w:tcW w:w="6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454040</w:t>
            </w:r>
          </w:p>
        </w:tc>
        <w:tc>
          <w:tcPr>
            <w:tcW w:w="2838"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t>SOLUÇÃO TAMPÃO, LEITURA PH 7,0, APLICAÇÃO CALIBRAGEM DE PEAGÂMETRO - FRASCO DE 500 ML.</w:t>
            </w:r>
          </w:p>
        </w:tc>
        <w:tc>
          <w:tcPr>
            <w:tcW w:w="98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FRASCO</w:t>
            </w:r>
          </w:p>
        </w:tc>
        <w:tc>
          <w:tcPr>
            <w:tcW w:w="136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410"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0</w:t>
            </w:r>
          </w:p>
        </w:tc>
        <w:tc>
          <w:tcPr>
            <w:tcW w:w="5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R$21,77</w:t>
            </w:r>
          </w:p>
        </w:tc>
      </w:tr>
    </w:tbl>
    <w:p>
      <w:pPr>
        <w:pStyle w:val="LOnormal"/>
        <w:numPr>
          <w:ilvl w:val="1"/>
          <w:numId w:val="4"/>
        </w:numPr>
        <w:spacing w:before="40" w:after="200"/>
        <w:ind w:left="0" w:hanging="0"/>
        <w:jc w:val="both"/>
        <w:rPr>
          <w:rFonts w:eastAsia="Arial"/>
          <w:color w:val="FF0000"/>
        </w:rPr>
      </w:pPr>
      <w:r>
        <w:rPr>
          <w:rFonts w:eastAsia="Arial"/>
          <w:color w:val="FF0000"/>
        </w:rPr>
        <w:t>Os temos da aplicabilidade do Decreto n. 8.538, de 2015 serão definidos no edital do certame.</w:t>
      </w:r>
    </w:p>
    <w:p>
      <w:pPr>
        <w:pStyle w:val="LOnormal"/>
        <w:numPr>
          <w:ilvl w:val="1"/>
          <w:numId w:val="4"/>
        </w:numPr>
        <w:spacing w:before="40" w:after="200"/>
        <w:ind w:left="0" w:hanging="0"/>
        <w:jc w:val="both"/>
        <w:rPr>
          <w:color w:val="FF0000"/>
        </w:rPr>
      </w:pPr>
      <w:r>
        <w:rPr>
          <w:color w:val="FF0000"/>
        </w:rPr>
        <w:t xml:space="preserve">Não serão definidos quantitativos mínimos de pedido em razão de que este processo suprirá a demanda de várias unidades que compõem a estrutura organizacional da instituição e as demandas são executadas mediante a disponibilidade orçamentária dessas unidades, não sendo permitido dessa forma à exigência de faturamento mínimo. </w:t>
      </w:r>
    </w:p>
    <w:p>
      <w:pPr>
        <w:pStyle w:val="LOnormal"/>
        <w:numPr>
          <w:ilvl w:val="1"/>
          <w:numId w:val="4"/>
        </w:numPr>
        <w:spacing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4"/>
        </w:numPr>
        <w:spacing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Normal"/>
        <w:keepNext w:val="true"/>
        <w:widowControl w:val="false"/>
        <w:numPr>
          <w:ilvl w:val="0"/>
          <w:numId w:val="2"/>
        </w:numPr>
        <w:pBdr/>
        <w:shd w:fill="FFFFFF" w:val="clear"/>
        <w:tabs>
          <w:tab w:val="clear" w:pos="708"/>
          <w:tab w:val="left" w:pos="0" w:leader="none"/>
        </w:tabs>
        <w:spacing w:lineRule="auto" w:line="240" w:before="24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1"/>
          <w:numId w:val="2"/>
        </w:numPr>
        <w:tabs>
          <w:tab w:val="clear" w:pos="708"/>
          <w:tab w:val="left" w:pos="0" w:leader="none"/>
        </w:tabs>
        <w:spacing w:before="240" w:after="200"/>
        <w:ind w:left="0" w:hanging="0"/>
        <w:jc w:val="both"/>
        <w:rPr>
          <w:bCs/>
        </w:rPr>
      </w:pPr>
      <w:r>
        <w:rPr>
          <w:bCs/>
        </w:rPr>
        <w:t>A aquisição de materiais listados neste termo tem como objetivo suprir o estoque do almoxarifado da instituição, propiciando desta forma a disponibilidade de insumos aos setores da instituição para seu adequado funcionamento. Estes insumos são utilizados pelas unidades que compõem a estrutura organizacional da instituição e são requisitados mediante a necessidade destas unidades.</w:t>
      </w:r>
    </w:p>
    <w:p>
      <w:pPr>
        <w:pStyle w:val="LOnormal"/>
        <w:numPr>
          <w:ilvl w:val="2"/>
          <w:numId w:val="2"/>
        </w:numPr>
        <w:tabs>
          <w:tab w:val="clear" w:pos="708"/>
          <w:tab w:val="left" w:pos="0" w:leader="none"/>
        </w:tabs>
        <w:spacing w:before="40" w:after="200"/>
        <w:jc w:val="both"/>
        <w:rPr>
          <w:b/>
          <w:b/>
          <w:bCs/>
        </w:rPr>
      </w:pPr>
      <w:r>
        <w:rPr>
          <w:b/>
          <w:bCs/>
        </w:rPr>
        <w:t>DA NECESSIDADE:</w:t>
      </w:r>
    </w:p>
    <w:p>
      <w:pPr>
        <w:pStyle w:val="LOnormal"/>
        <w:numPr>
          <w:ilvl w:val="3"/>
          <w:numId w:val="2"/>
        </w:numPr>
        <w:tabs>
          <w:tab w:val="clear" w:pos="708"/>
          <w:tab w:val="left" w:pos="0" w:leader="none"/>
        </w:tabs>
        <w:spacing w:before="40" w:after="200"/>
        <w:ind w:left="720" w:hanging="11"/>
        <w:jc w:val="both"/>
        <w:rPr>
          <w:bCs/>
        </w:rPr>
      </w:pPr>
      <w:r>
        <w:rPr>
          <w:bCs/>
        </w:rPr>
        <w:t>A Universidade Federal dos Vales do Jequitinhonha e Mucuri – UFVJM, para o desenvolvimento das atividades de ensino, pesquisa e extensão, necessita de vários insumos. Para que sejam atendidas estas necessidades, busca-se a aquisição dos itens de uso comum, que são gerenciados pelo setor de almoxarifado, mediante sistema de registro de preços.</w:t>
      </w:r>
    </w:p>
    <w:p>
      <w:pPr>
        <w:pStyle w:val="LOnormal"/>
        <w:numPr>
          <w:ilvl w:val="3"/>
          <w:numId w:val="2"/>
        </w:numPr>
        <w:tabs>
          <w:tab w:val="clear" w:pos="708"/>
          <w:tab w:val="left" w:pos="0" w:leader="none"/>
        </w:tabs>
        <w:spacing w:before="40" w:after="200"/>
        <w:ind w:left="720" w:hanging="11"/>
        <w:jc w:val="both"/>
        <w:rPr/>
      </w:pPr>
      <w:r>
        <w:rPr>
          <w:bCs/>
        </w:rPr>
        <w:t xml:space="preserve">O objetivo deste processo é a abertura de um sistema de registro de preços que possa dotar a instituição de materiais odontológicos, que tem como propósito </w:t>
      </w:r>
      <w:r>
        <w:rPr/>
        <w:t xml:space="preserve">suprir o estoque do almoxarifado da instituição, propiciando desta forma a disponibilidade de </w:t>
      </w:r>
      <w:r>
        <w:rPr>
          <w:bCs/>
        </w:rPr>
        <w:t>insumos aos setores da instituição para adequado desenvolvimento de suas atividades acadêmicas</w:t>
      </w:r>
      <w:r>
        <w:rPr/>
        <w:t>. Estes insumos são utilizados em atendimento das demandas das unidades que compõem a estrutura organizacional da instituição e são requisitados mediante a necessidade destas unidades.</w:t>
      </w:r>
    </w:p>
    <w:p>
      <w:pPr>
        <w:pStyle w:val="LOnormal"/>
        <w:numPr>
          <w:ilvl w:val="3"/>
          <w:numId w:val="2"/>
        </w:numPr>
        <w:tabs>
          <w:tab w:val="clear" w:pos="708"/>
          <w:tab w:val="left" w:pos="0" w:leader="none"/>
        </w:tabs>
        <w:spacing w:before="40" w:after="200"/>
        <w:ind w:left="720" w:hanging="11"/>
        <w:jc w:val="both"/>
        <w:rPr>
          <w:bCs/>
        </w:rPr>
      </w:pPr>
      <w:r>
        <w:rPr>
          <w:bCs/>
        </w:rPr>
        <w:t>A aquisição deste material é essencial para a manutenção de estoque do almoxarifado, os quais serão utilizados no cumprimento das atividades cotidianas das unidades demandantes, sendo mais representativos nesta demanda o Departamento de Odontologia, a Pró-Reitoria de Assuntos Comunitários e Estudantis, a Pró-Reitoria de Extensão e Cultura e o Programa de Pós-Graduação – PPGODOdonto, que necessitam desses insumos para que possam proporcionar um ambiente favorável à construção de um conhecimento tecnológico e científico de qualidade, de forma que a UFVJM possa cumprir os propósitos institucionais de estar entre as melhores Instituições de Ensino Superior do Brasil, ser  reconhecida e respeitada pela excelência do ensino, da pesquisa e da extensão, contribuindo para o desenvolvimento nacional, em especial dos Vales do Jequitinhonha e do Mucuri, produzindo e disseminando o conhecimento e a inovação integrando o ensino, a pesquisa e a extensão como propulsores do desenvolvimento regional e nacional.</w:t>
      </w:r>
    </w:p>
    <w:p>
      <w:pPr>
        <w:pStyle w:val="LOnormal"/>
        <w:spacing w:before="40" w:after="0"/>
        <w:ind w:left="709" w:hanging="0"/>
        <w:jc w:val="both"/>
        <w:rPr>
          <w:bCs/>
        </w:rPr>
      </w:pPr>
      <w:r>
        <w:rPr>
          <w:bCs/>
        </w:rPr>
      </w:r>
    </w:p>
    <w:p>
      <w:pPr>
        <w:pStyle w:val="LOnormal"/>
        <w:numPr>
          <w:ilvl w:val="2"/>
          <w:numId w:val="2"/>
        </w:numPr>
        <w:tabs>
          <w:tab w:val="clear" w:pos="708"/>
          <w:tab w:val="left" w:pos="0" w:leader="none"/>
        </w:tabs>
        <w:spacing w:before="40" w:after="200"/>
        <w:jc w:val="both"/>
        <w:rPr>
          <w:b/>
          <w:b/>
          <w:bCs/>
        </w:rPr>
      </w:pPr>
      <w:r>
        <w:rPr>
          <w:b/>
          <w:bCs/>
        </w:rPr>
        <w:t>DO QUANTITATIVO:</w:t>
      </w:r>
    </w:p>
    <w:p>
      <w:pPr>
        <w:pStyle w:val="LOnormal"/>
        <w:numPr>
          <w:ilvl w:val="3"/>
          <w:numId w:val="2"/>
        </w:numPr>
        <w:tabs>
          <w:tab w:val="clear" w:pos="708"/>
          <w:tab w:val="left" w:pos="0" w:leader="none"/>
        </w:tabs>
        <w:spacing w:before="40" w:after="200"/>
        <w:ind w:left="720" w:hanging="11"/>
        <w:jc w:val="both"/>
        <w:rPr>
          <w:bCs/>
        </w:rPr>
      </w:pPr>
      <w:r>
        <w:rPr>
          <w:bCs/>
        </w:rPr>
        <w:t>O quantitativo estimado para os itens 01 (um) a 145 (cento e quarenta e cinco) foram levantados pelos membros designados na portaria nº 238 de 20 de dezembro de 2018 – cópia anexa, de acordo com as demandas das seguintes unidades: Departamento de Odontologia, a Pró-Reitoria de Assuntos Comunitários e Estudantis, Pró-Reitoria de Extensão e Cultura e o Programa de Pós-Graduação – PPGODOdonto.  Os s itens 147 (cento e quarenta e sete) a 149 (cento e quarenta e nove) são para atendimento das demandas da Comunidade Acadêmica na realização de trabalhos laboratoriais, equipamento de proteção individual – EPI, e por tratarem de itens que não há histórico de compra na instituição, dessa forma, estimou-se o quantitativo listado no anexo do Termo de Referência, para que este possa atender as demandas da instituição. Quanto aos itens 150 (cento e cinquenta) e 151 (cento e cinquenta e um) o quantitativo visa atender as demandas das unidades que apresentaram a demanda – Departamento de Nutrição/Laboratório de Biomassas do Cerrado – mensagem – Soluções tampão pH para inserir em pregão.</w:t>
      </w:r>
    </w:p>
    <w:p>
      <w:pPr>
        <w:pStyle w:val="LOnormal"/>
        <w:numPr>
          <w:ilvl w:val="2"/>
          <w:numId w:val="2"/>
        </w:numPr>
        <w:tabs>
          <w:tab w:val="clear" w:pos="708"/>
          <w:tab w:val="left" w:pos="0" w:leader="none"/>
        </w:tabs>
        <w:spacing w:before="40" w:after="200"/>
        <w:jc w:val="both"/>
        <w:rPr>
          <w:b/>
          <w:b/>
          <w:bCs/>
        </w:rPr>
      </w:pPr>
      <w:r>
        <w:rPr>
          <w:b/>
          <w:bCs/>
        </w:rPr>
        <w:t>DA ADOÇÃO DO SISTEMA DE REGISTRO DE PREÇOS:</w:t>
      </w:r>
    </w:p>
    <w:p>
      <w:pPr>
        <w:pStyle w:val="LOnormal"/>
        <w:numPr>
          <w:ilvl w:val="3"/>
          <w:numId w:val="2"/>
        </w:numPr>
        <w:tabs>
          <w:tab w:val="clear" w:pos="708"/>
          <w:tab w:val="left" w:pos="0" w:leader="none"/>
        </w:tabs>
        <w:spacing w:before="40" w:after="200"/>
        <w:ind w:left="720" w:hanging="11"/>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2"/>
        </w:numPr>
        <w:tabs>
          <w:tab w:val="clear" w:pos="708"/>
          <w:tab w:val="left" w:pos="0" w:leader="none"/>
        </w:tabs>
        <w:spacing w:before="40" w:after="200"/>
        <w:ind w:left="720" w:hanging="11"/>
        <w:jc w:val="both"/>
        <w:rPr>
          <w:bCs/>
        </w:rPr>
      </w:pPr>
      <w:r>
        <w:rPr>
          <w:bCs/>
        </w:rPr>
        <w:t>Nestes termos, este processo enquadra-se nas hipóteses dos incisos I e IV do Decreto 7892 de 23/01/2013, a saber:</w:t>
      </w:r>
    </w:p>
    <w:p>
      <w:pPr>
        <w:pStyle w:val="NoSpacing"/>
        <w:ind w:left="2268" w:hanging="0"/>
        <w:jc w:val="both"/>
        <w:rPr>
          <w:color w:val="000000"/>
        </w:rPr>
      </w:pPr>
      <w:r>
        <w:rPr>
          <w:color w:val="000000"/>
        </w:rPr>
        <w:t>Art. 3º O Sistema de Registro de Preços poderá ser adotado nas seguintes hipóteses:</w:t>
      </w:r>
    </w:p>
    <w:p>
      <w:pPr>
        <w:pStyle w:val="NoSpacing"/>
        <w:ind w:left="2268" w:hanging="0"/>
        <w:jc w:val="both"/>
        <w:rPr>
          <w:b/>
          <w:b/>
          <w:color w:val="000000"/>
        </w:rPr>
      </w:pPr>
      <w:r>
        <w:rPr>
          <w:b/>
          <w:color w:val="000000"/>
        </w:rPr>
        <w:t>I - quando, pelas características do bem ou serviço, houver necessidade de contratações frequentes;</w:t>
      </w:r>
    </w:p>
    <w:p>
      <w:pPr>
        <w:pStyle w:val="NoSpacing"/>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NoSpacing"/>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NoSpacing"/>
        <w:ind w:left="2268" w:hanging="0"/>
        <w:jc w:val="both"/>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w:t>
      </w:r>
    </w:p>
    <w:p>
      <w:pPr>
        <w:pStyle w:val="NoSpacing"/>
        <w:ind w:left="2268" w:hanging="0"/>
        <w:jc w:val="both"/>
        <w:rPr/>
      </w:pPr>
      <w:r>
        <w:rPr/>
      </w:r>
    </w:p>
    <w:p>
      <w:pPr>
        <w:pStyle w:val="LOnormal"/>
        <w:numPr>
          <w:ilvl w:val="3"/>
          <w:numId w:val="2"/>
        </w:numPr>
        <w:tabs>
          <w:tab w:val="clear" w:pos="708"/>
          <w:tab w:val="left" w:pos="0" w:leader="none"/>
        </w:tabs>
        <w:spacing w:before="40" w:after="200"/>
        <w:ind w:left="720" w:hanging="11"/>
        <w:jc w:val="both"/>
        <w:rPr>
          <w:bCs/>
        </w:rPr>
      </w:pPr>
      <w:r>
        <w:rPr>
          <w:bCs/>
        </w:rPr>
        <w:t>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2"/>
        </w:numPr>
        <w:tabs>
          <w:tab w:val="clear" w:pos="708"/>
          <w:tab w:val="left" w:pos="0" w:leader="none"/>
        </w:tabs>
        <w:spacing w:before="40" w:after="200"/>
        <w:jc w:val="both"/>
        <w:rPr>
          <w:b/>
          <w:b/>
          <w:bCs/>
        </w:rPr>
      </w:pPr>
      <w:r>
        <w:rPr>
          <w:b/>
          <w:bCs/>
        </w:rPr>
        <w:t>DA UTILIZAÇÃO DA NOTA DE EMPENHO:</w:t>
      </w:r>
    </w:p>
    <w:p>
      <w:pPr>
        <w:pStyle w:val="LOnormal"/>
        <w:numPr>
          <w:ilvl w:val="3"/>
          <w:numId w:val="2"/>
        </w:numPr>
        <w:tabs>
          <w:tab w:val="clear" w:pos="708"/>
          <w:tab w:val="left" w:pos="0" w:leader="none"/>
        </w:tabs>
        <w:spacing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2"/>
        </w:numPr>
        <w:tabs>
          <w:tab w:val="clear" w:pos="708"/>
          <w:tab w:val="left" w:pos="0" w:leader="none"/>
        </w:tabs>
        <w:spacing w:before="40" w:after="200"/>
        <w:jc w:val="both"/>
        <w:rPr>
          <w:b/>
          <w:b/>
          <w:bCs/>
        </w:rPr>
      </w:pPr>
      <w:r>
        <w:rPr>
          <w:b/>
          <w:bCs/>
        </w:rPr>
        <w:t>DA AVALIAÇÃO DO CUSTO:</w:t>
      </w:r>
    </w:p>
    <w:p>
      <w:pPr>
        <w:pStyle w:val="LOnormal"/>
        <w:numPr>
          <w:ilvl w:val="3"/>
          <w:numId w:val="2"/>
        </w:numPr>
        <w:tabs>
          <w:tab w:val="clear" w:pos="708"/>
          <w:tab w:val="left" w:pos="0" w:leader="none"/>
        </w:tabs>
        <w:spacing w:before="40" w:after="200"/>
        <w:ind w:left="720" w:hanging="11"/>
        <w:jc w:val="both"/>
        <w:rPr>
          <w:bCs/>
        </w:rPr>
      </w:pPr>
      <w:r>
        <w:rPr>
          <w:bCs/>
        </w:rPr>
        <w:t>O custo estimado foi apurado a partir da realização de pesquisas de preços, realizados pela Divisão de Compras/UFVJM, constantes na planilha de preço médio, constante do processo administrativo, com base na utilização dos parâmetros dispostos na IN MPDG 05/2014 e suas alterações:</w:t>
      </w:r>
    </w:p>
    <w:p>
      <w:pPr>
        <w:pStyle w:val="LOnormal"/>
        <w:ind w:left="709" w:hanging="0"/>
        <w:jc w:val="both"/>
        <w:rPr>
          <w:bCs/>
        </w:rPr>
      </w:pPr>
      <w:r>
        <w:rPr>
          <w:bCs/>
        </w:rPr>
        <w:t>I - Pesquisa no Painel de Preços, para obtenção dos preços públicos.</w:t>
      </w:r>
    </w:p>
    <w:p>
      <w:pPr>
        <w:pStyle w:val="LOnormal"/>
        <w:ind w:left="709" w:hanging="0"/>
        <w:jc w:val="both"/>
        <w:rPr>
          <w:bCs/>
        </w:rPr>
      </w:pPr>
      <w:r>
        <w:rPr>
          <w:bCs/>
        </w:rPr>
        <w:t>II - Pesquisa publicada em mídia especializada, sítios eletrônicos especializados ou de domínio amplo, com data e hora de acesso.</w:t>
      </w:r>
    </w:p>
    <w:p>
      <w:pPr>
        <w:pStyle w:val="LOnormal"/>
        <w:ind w:left="709" w:hanging="0"/>
        <w:jc w:val="both"/>
        <w:rPr>
          <w:bCs/>
        </w:rPr>
      </w:pPr>
      <w:r>
        <w:rPr>
          <w:bCs/>
        </w:rPr>
        <w:t>III – Pesquisa com fornecedores.</w:t>
      </w:r>
    </w:p>
    <w:p>
      <w:pPr>
        <w:pStyle w:val="LOnormal"/>
        <w:ind w:left="709" w:hanging="0"/>
        <w:jc w:val="both"/>
        <w:rPr>
          <w:bCs/>
        </w:rPr>
      </w:pPr>
      <w:r>
        <w:rPr>
          <w:bCs/>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ListParagraph"/>
        <w:tabs>
          <w:tab w:val="clear" w:pos="708"/>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NTREGA E CRITÉRIOS DE ACEITAÇÃO DO OBJET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ListParagraph"/>
        <w:numPr>
          <w:ilvl w:val="1"/>
          <w:numId w:val="2"/>
        </w:numPr>
        <w:tabs>
          <w:tab w:val="clear" w:pos="708"/>
          <w:tab w:val="left" w:pos="0" w:leader="none"/>
          <w:tab w:val="left" w:pos="900" w:leader="none"/>
        </w:tabs>
        <w:spacing w:before="120" w:after="0"/>
        <w:ind w:left="0" w:right="0" w:hanging="0"/>
        <w:jc w:val="both"/>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ListParagraph"/>
        <w:tabs>
          <w:tab w:val="clear" w:pos="708"/>
          <w:tab w:val="left" w:pos="0" w:leader="none"/>
          <w:tab w:val="left" w:pos="900" w:leader="none"/>
        </w:tabs>
        <w:spacing w:before="120" w:after="0"/>
        <w:ind w:left="450" w:right="0"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Órgão Gerenciador (UASG 153036):</w:t>
      </w:r>
    </w:p>
    <w:p>
      <w:pPr>
        <w:pStyle w:val="ListParagraph"/>
        <w:tabs>
          <w:tab w:val="clear" w:pos="708"/>
          <w:tab w:val="left" w:pos="0" w:leader="none"/>
          <w:tab w:val="left" w:pos="900" w:leader="none"/>
        </w:tabs>
        <w:spacing w:before="120" w:after="0"/>
        <w:ind w:left="1428" w:right="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ListParagraph"/>
        <w:tabs>
          <w:tab w:val="clear" w:pos="708"/>
          <w:tab w:val="left" w:pos="0" w:leader="none"/>
          <w:tab w:val="left" w:pos="900" w:leader="none"/>
        </w:tabs>
        <w:spacing w:before="120" w:after="0"/>
        <w:ind w:left="720" w:right="0" w:hanging="0"/>
        <w:jc w:val="both"/>
        <w:rPr/>
      </w:pPr>
      <w:r>
        <w:rPr>
          <w:rFonts w:cs="Times New Roman" w:ascii="Times New Roman" w:hAnsi="Times New Roman"/>
          <w:b/>
          <w:bCs/>
          <w:sz w:val="24"/>
          <w:szCs w:val="24"/>
          <w:lang w:eastAsia="pt-BR"/>
        </w:rPr>
        <w:t xml:space="preserve">- Órgão Participante ( UASG </w:t>
      </w:r>
      <w:r>
        <w:rPr>
          <w:rFonts w:eastAsia="Times New Roman" w:cs="Times New Roman" w:ascii="Times New Roman" w:hAnsi="Times New Roman"/>
          <w:b/>
          <w:bCs/>
          <w:iCs/>
          <w:color w:val="000000"/>
          <w:sz w:val="24"/>
          <w:szCs w:val="24"/>
          <w:lang w:eastAsia="pt-BR"/>
        </w:rPr>
        <w:t>158673):</w:t>
      </w:r>
    </w:p>
    <w:p>
      <w:pPr>
        <w:pStyle w:val="Normal"/>
        <w:tabs>
          <w:tab w:val="clear" w:pos="708"/>
          <w:tab w:val="left" w:pos="900" w:leader="none"/>
        </w:tabs>
        <w:spacing w:before="120" w:after="0"/>
        <w:ind w:left="720" w:hanging="0"/>
        <w:jc w:val="both"/>
        <w:rPr/>
      </w:pPr>
      <w:r>
        <w:rPr>
          <w:rFonts w:eastAsia="Times New Roman" w:cs="Times New Roman" w:ascii="Times New Roman" w:hAnsi="Times New Roman"/>
          <w:iCs/>
          <w:color w:val="000000"/>
          <w:sz w:val="24"/>
          <w:szCs w:val="24"/>
          <w:lang w:eastAsia="pt-BR"/>
        </w:rPr>
        <w:t xml:space="preserve">Campus do Mucuri, </w:t>
      </w:r>
      <w:r>
        <w:rPr>
          <w:rFonts w:eastAsia="Times New Roman" w:cs="Times New Roman" w:ascii="Times New Roman" w:hAnsi="Times New Roman"/>
          <w:bCs/>
          <w:iCs/>
          <w:color w:val="000000"/>
          <w:sz w:val="24"/>
          <w:szCs w:val="24"/>
          <w:lang w:eastAsia="pt-BR"/>
        </w:rPr>
        <w:t xml:space="preserve">Rua do Cruzeiro, nº 01, Jardim São Paulo, Teófilo Otoni (MG) CEP 39803-371, </w:t>
      </w:r>
      <w:r>
        <w:rPr>
          <w:rFonts w:eastAsia="Times New Roman" w:cs="Times New Roman" w:ascii="Times New Roman" w:hAnsi="Times New Roman"/>
          <w:iCs/>
          <w:color w:val="000000"/>
          <w:sz w:val="24"/>
          <w:szCs w:val="24"/>
          <w:lang w:eastAsia="pt-BR"/>
        </w:rPr>
        <w:t>das 8h às 11h30 e das 13h às 16h30 horas, em dias útei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ListParagraph"/>
        <w:numPr>
          <w:ilvl w:val="1"/>
          <w:numId w:val="2"/>
        </w:numPr>
        <w:tabs>
          <w:tab w:val="clear" w:pos="708"/>
          <w:tab w:val="left" w:pos="0" w:leader="none"/>
          <w:tab w:val="left" w:pos="900" w:leader="none"/>
        </w:tabs>
        <w:spacing w:before="120" w:after="0"/>
        <w:ind w:left="0" w:right="0" w:hanging="0"/>
        <w:jc w:val="both"/>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OBRIGAÇÕES DA CONTRATANTE</w:t>
      </w:r>
    </w:p>
    <w:p>
      <w:pPr>
        <w:pStyle w:val="ListParagraph"/>
        <w:numPr>
          <w:ilvl w:val="1"/>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ListParagraph"/>
        <w:numPr>
          <w:ilvl w:val="2"/>
          <w:numId w:val="2"/>
        </w:numPr>
        <w:tabs>
          <w:tab w:val="clear" w:pos="708"/>
          <w:tab w:val="left" w:pos="0" w:leader="none"/>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ListParagraph"/>
        <w:tabs>
          <w:tab w:val="clear" w:pos="708"/>
          <w:tab w:val="left" w:pos="9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OBRIGAÇÕES DA CONTRATADA</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Normal"/>
        <w:tabs>
          <w:tab w:val="clear" w:pos="708"/>
          <w:tab w:val="left" w:pos="0" w:leader="none"/>
        </w:tabs>
        <w:spacing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 SUBCONTRATAÇÃ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será admitida subcontratação do objeto licitatório. </w:t>
      </w:r>
    </w:p>
    <w:p>
      <w:pPr>
        <w:pStyle w:val="ListParagraph"/>
        <w:tabs>
          <w:tab w:val="clear" w:pos="708"/>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TERAÇÃO SUBJETIVA</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2"/>
        </w:numPr>
        <w:pBdr/>
        <w:shd w:fill="FFFFFF" w:val="clear"/>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CONTROLE DA EXECUÇÃ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ListParagraph"/>
        <w:numPr>
          <w:ilvl w:val="2"/>
          <w:numId w:val="2"/>
        </w:numPr>
        <w:tabs>
          <w:tab w:val="clear" w:pos="708"/>
          <w:tab w:val="left" w:pos="0" w:leader="none"/>
          <w:tab w:val="left" w:pos="900" w:leader="none"/>
        </w:tabs>
        <w:spacing w:before="120" w:after="0"/>
        <w:jc w:val="both"/>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ListParagraph"/>
        <w:tabs>
          <w:tab w:val="clear" w:pos="708"/>
          <w:tab w:val="left" w:pos="9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0" w:leader="none"/>
          <w:tab w:val="left" w:pos="900"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ListParagraph"/>
        <w:numPr>
          <w:ilvl w:val="1"/>
          <w:numId w:val="2"/>
        </w:numPr>
        <w:tabs>
          <w:tab w:val="clear" w:pos="708"/>
          <w:tab w:val="left" w:pos="0" w:leader="none"/>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lineRule="auto" w:line="240"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lineRule="auto" w:line="240"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lineRule="auto" w:line="240"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lineRule="auto" w:line="240"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ListParagraph"/>
        <w:numPr>
          <w:ilvl w:val="0"/>
          <w:numId w:val="2"/>
        </w:numPr>
        <w:tabs>
          <w:tab w:val="clear" w:pos="708"/>
          <w:tab w:val="left" w:pos="0" w:leader="none"/>
          <w:tab w:val="left" w:pos="900" w:leader="none"/>
        </w:tabs>
        <w:spacing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 REAJUS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ListParagraph"/>
        <w:tabs>
          <w:tab w:val="clear" w:pos="708"/>
          <w:tab w:val="left" w:pos="90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tabs>
          <w:tab w:val="clear" w:pos="708"/>
          <w:tab w:val="left" w:pos="0" w:leader="none"/>
          <w:tab w:val="left" w:pos="900" w:leader="none"/>
        </w:tabs>
        <w:spacing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ListParagraph"/>
        <w:numPr>
          <w:ilvl w:val="2"/>
          <w:numId w:val="2"/>
        </w:numPr>
        <w:tabs>
          <w:tab w:val="clear" w:pos="708"/>
          <w:tab w:val="left" w:pos="0" w:leader="none"/>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2"/>
        </w:numPr>
        <w:tabs>
          <w:tab w:val="clear" w:pos="708"/>
          <w:tab w:val="left" w:pos="0" w:leader="none"/>
        </w:tabs>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s sanções previstas nos subitens 13.2.1, 13.3.3, 13.3.4 e 13.3.5 poderão ser aplicadas à CONTRATADA juntamente com as de multa, descontando-a dos pagamentos a serem efetuado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ListParagraph"/>
        <w:numPr>
          <w:ilvl w:val="2"/>
          <w:numId w:val="2"/>
        </w:numPr>
        <w:tabs>
          <w:tab w:val="clear" w:pos="708"/>
          <w:tab w:val="left" w:pos="0" w:leader="none"/>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ListParagraph"/>
        <w:numPr>
          <w:ilvl w:val="1"/>
          <w:numId w:val="2"/>
        </w:numPr>
        <w:tabs>
          <w:tab w:val="clear" w:pos="708"/>
          <w:tab w:val="left" w:pos="0" w:leader="none"/>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ListParagraph"/>
        <w:tabs>
          <w:tab w:val="clear" w:pos="708"/>
          <w:tab w:val="left" w:pos="900" w:leader="none"/>
        </w:tabs>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0</w:t>
      </w:r>
      <w:r>
        <w:rPr>
          <w:rFonts w:cs="Times New Roman" w:ascii="Times New Roman" w:hAnsi="Times New Roman"/>
          <w:color w:val="000000"/>
          <w:sz w:val="24"/>
          <w:szCs w:val="24"/>
        </w:rPr>
        <w:t xml:space="preserve"> de </w:t>
      </w:r>
      <w:r>
        <w:rPr>
          <w:rFonts w:cs="Times New Roman" w:ascii="Times New Roman" w:hAnsi="Times New Roman"/>
          <w:sz w:val="24"/>
          <w:szCs w:val="24"/>
        </w:rPr>
        <w:t>setembro</w:t>
      </w:r>
      <w:r>
        <w:rPr>
          <w:rFonts w:cs="Times New Roman" w:ascii="Times New Roman" w:hAnsi="Times New Roman"/>
          <w:color w:val="000000"/>
          <w:sz w:val="24"/>
          <w:szCs w:val="24"/>
        </w:rPr>
        <w:t xml:space="preserve">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tor de Patrimônio e Materiais</w:t>
      </w:r>
    </w:p>
    <w:p>
      <w:pPr>
        <w:pStyle w:val="Normal"/>
        <w:spacing w:lineRule="auto" w:line="240" w:before="0" w:after="360"/>
        <w:ind w:lef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Pró Reitor de Administração</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1701"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Microsoft YaHe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rPr/>
      <w:drawing>
        <wp:anchor behindDoc="1" distT="0" distB="0" distL="114935" distR="114935" simplePos="0" locked="0" layoutInCell="0" allowOverlap="1" relativeHeight="33">
          <wp:simplePos x="0" y="0"/>
          <wp:positionH relativeFrom="column">
            <wp:posOffset>-670560</wp:posOffset>
          </wp:positionH>
          <wp:positionV relativeFrom="paragraph">
            <wp:posOffset>-68580</wp:posOffset>
          </wp:positionV>
          <wp:extent cx="979805" cy="751205"/>
          <wp:effectExtent l="0" t="0" r="0" b="0"/>
          <wp:wrapTight wrapText="bothSides">
            <wp:wrapPolygon edited="0">
              <wp:start x="-354" y="30"/>
              <wp:lineTo x="-354" y="21256"/>
              <wp:lineTo x="21751" y="21256"/>
              <wp:lineTo x="21751" y="30"/>
              <wp:lineTo x="-354" y="3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4" t="-240" r="-184" b="-240"/>
                  <a:stretch>
                    <a:fillRect/>
                  </a:stretch>
                </pic:blipFill>
                <pic:spPr bwMode="auto">
                  <a:xfrm>
                    <a:off x="0" y="0"/>
                    <a:ext cx="979805" cy="75120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139690</wp:posOffset>
          </wp:positionH>
          <wp:positionV relativeFrom="paragraph">
            <wp:posOffset>83820</wp:posOffset>
          </wp:positionV>
          <wp:extent cx="1027430" cy="59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027430" cy="598805"/>
                  </a:xfrm>
                  <a:prstGeom prst="rect">
                    <a:avLst/>
                  </a:prstGeom>
                </pic:spPr>
              </pic:pic>
            </a:graphicData>
          </a:graphic>
        </wp:anchor>
      </w:drawing>
    </w:r>
  </w:p>
  <w:p>
    <w:pPr>
      <w:pStyle w:val="Header"/>
      <w:ind w:left="-900" w:right="-1036" w:hanging="0"/>
      <w:jc w:val="center"/>
      <w:rPr>
        <w:sz w:val="10"/>
      </w:rPr>
    </w:pPr>
    <w:r>
      <w:rPr>
        <w:sz w:val="10"/>
      </w:rPr>
    </w:r>
  </w:p>
  <w:p>
    <w:pPr>
      <w:pStyle w:val="Header"/>
      <w:pBdr>
        <w:bottom w:val="single" w:sz="12" w:space="1" w:color="000000"/>
      </w:pBdr>
      <w:ind w:left="-900" w:right="-1036" w:hanging="0"/>
      <w:jc w:val="center"/>
      <w:rPr>
        <w:b/>
        <w:b/>
        <w:sz w:val="20"/>
        <w:szCs w:val="20"/>
      </w:rPr>
    </w:pPr>
    <w:r>
      <w:rPr>
        <w:b/>
        <w:sz w:val="20"/>
        <w:szCs w:val="20"/>
      </w:rPr>
      <w:t>MINISTÉRIO DA EDUCAÇÃO</w:t>
    </w:r>
  </w:p>
  <w:p>
    <w:pPr>
      <w:pStyle w:val="Header"/>
      <w:pBdr>
        <w:bottom w:val="single" w:sz="12" w:space="1" w:color="000000"/>
      </w:pBdr>
      <w:ind w:left="-900" w:right="-1036" w:hanging="0"/>
      <w:jc w:val="center"/>
      <w:rPr>
        <w:b/>
        <w:b/>
        <w:sz w:val="22"/>
        <w:szCs w:val="22"/>
      </w:rPr>
    </w:pPr>
    <w:r>
      <w:rPr>
        <w:b/>
        <w:sz w:val="22"/>
        <w:szCs w:val="22"/>
      </w:rPr>
      <w:t>UNIVERSIDADE FEDERAL DOS VALES DO</w:t>
    </w:r>
  </w:p>
  <w:p>
    <w:pPr>
      <w:pStyle w:val="Header"/>
      <w:pBdr>
        <w:bottom w:val="single" w:sz="12" w:space="1" w:color="000000"/>
      </w:pBdr>
      <w:ind w:left="-900" w:right="-1036" w:hanging="0"/>
      <w:jc w:val="center"/>
      <w:rPr>
        <w:b/>
        <w:b/>
        <w:sz w:val="22"/>
        <w:szCs w:val="22"/>
      </w:rPr>
    </w:pPr>
    <w:r>
      <w:rPr>
        <w:b/>
        <w:sz w:val="22"/>
        <w:szCs w:val="22"/>
      </w:rPr>
      <w:t xml:space="preserve"> </w:t>
    </w:r>
    <w:r>
      <w:rPr>
        <w:b/>
        <w:sz w:val="22"/>
        <w:szCs w:val="22"/>
      </w:rPr>
      <w:t>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RETORIA DE PATRIMÔNIO E MATERI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2z0">
    <w:name w:val="WW8Num2z0"/>
    <w:qFormat/>
    <w:rPr>
      <w:rFonts w:ascii="Times New Roman" w:hAnsi="Times New Roman" w:cs="Calibri"/>
      <w:b/>
      <w:sz w:val="24"/>
      <w:szCs w:val="24"/>
      <w:lang w:eastAsia="pt-BR"/>
    </w:rPr>
  </w:style>
  <w:style w:type="character" w:styleId="WW8Num2z1">
    <w:name w:val="WW8Num2z1"/>
    <w:qFormat/>
    <w:rPr>
      <w:rFonts w:ascii="Times New Roman" w:hAnsi="Times New Roman" w:cs="Calibri"/>
      <w:b/>
      <w:strike w:val="false"/>
      <w:dstrike w:val="false"/>
      <w:sz w:val="24"/>
      <w:szCs w:val="24"/>
      <w:lang w:eastAsia="pt-BR"/>
    </w:rPr>
  </w:style>
  <w:style w:type="character" w:styleId="WW8Num2z2">
    <w:name w:val="WW8Num2z2"/>
    <w:qFormat/>
    <w:rPr>
      <w:rFonts w:ascii="Times New Roman" w:hAnsi="Times New Roman" w:cs="Calibri"/>
      <w:b/>
      <w:sz w:val="22"/>
      <w:szCs w:val="22"/>
      <w:lang w:eastAsia="pt-BR"/>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2">
    <w:name w:val="WW8Num3z2"/>
    <w:qFormat/>
    <w:rPr>
      <w:b w:val="false"/>
      <w:i w:val="false"/>
      <w:color w:val="000000"/>
    </w:rPr>
  </w:style>
  <w:style w:type="character" w:styleId="WW8Num4z0">
    <w:name w:val="WW8Num4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ex3b">
    <w:name w:val="tex3b"/>
    <w:basedOn w:val="Fontepargpadro1"/>
    <w:qFormat/>
    <w:rPr/>
  </w:style>
  <w:style w:type="character" w:styleId="StrongEmphasis">
    <w:name w:val="Strong"/>
    <w:qFormat/>
    <w:rPr>
      <w:b/>
      <w:bCs/>
    </w:rPr>
  </w:style>
  <w:style w:type="character" w:styleId="InternetLink">
    <w:name w:val="Hyperlink"/>
    <w:rPr>
      <w:color w:val="0000FF"/>
      <w:u w:val="single"/>
    </w:rPr>
  </w:style>
  <w:style w:type="character" w:styleId="CorpodetextoChar">
    <w:name w:val="Corpo de texto Char"/>
    <w:basedOn w:val="Fontepargpadro1"/>
    <w:qFormat/>
    <w:rPr>
      <w:rFonts w:ascii="Times New Roman" w:hAnsi="Times New Roman" w:eastAsia="Batang;바탕" w:cs="Times New Roman"/>
      <w:sz w:val="24"/>
      <w:szCs w:val="24"/>
      <w:lang w:eastAsia="zh-CN"/>
    </w:rPr>
  </w:style>
  <w:style w:type="character" w:styleId="RodapChar">
    <w:name w:val="Rodapé Char"/>
    <w:basedOn w:val="Fontepargpadro1"/>
    <w:qFormat/>
    <w:rPr>
      <w:sz w:val="22"/>
      <w:szCs w:val="22"/>
    </w:rPr>
  </w:style>
  <w:style w:type="character" w:styleId="TextodebaloChar">
    <w:name w:val="Texto de balão Char"/>
    <w:basedOn w:val="Fontepargpadro1"/>
    <w:qFormat/>
    <w:rPr>
      <w:rFonts w:ascii="Tahoma" w:hAnsi="Tahoma" w:cs="Tahoma"/>
      <w:sz w:val="16"/>
      <w:szCs w:val="16"/>
    </w:rPr>
  </w:style>
  <w:style w:type="character" w:styleId="Ttulo1Char">
    <w:name w:val="Título 1 Char"/>
    <w:basedOn w:val="Fontepargpadro1"/>
    <w:qFormat/>
    <w:rPr>
      <w:rFonts w:ascii="Times New Roman" w:hAnsi="Times New Roman" w:eastAsia="Times New Roman" w:cs="Times New Roman"/>
      <w:b/>
      <w:bCs/>
      <w:sz w:val="24"/>
      <w:szCs w:val="24"/>
    </w:rPr>
  </w:style>
  <w:style w:type="character" w:styleId="Nivel1Char">
    <w:name w:val="Nivel1 Char"/>
    <w:basedOn w:val="Ttulo1Char"/>
    <w:qFormat/>
    <w:rPr>
      <w:rFonts w:ascii="Arial" w:hAnsi="Arial" w:eastAsia="Times New Roman" w:cs="Arial"/>
      <w:b/>
      <w:color w:val="000000"/>
    </w:rPr>
  </w:style>
  <w:style w:type="character" w:styleId="Tex5a">
    <w:name w:val="tex5a"/>
    <w:basedOn w:val="Fontepargpadro1"/>
    <w:qFormat/>
    <w:rPr/>
  </w:style>
  <w:style w:type="character" w:styleId="Appleconvertedspace">
    <w:name w:val="apple-converted-space"/>
    <w:basedOn w:val="Fontepargpadro1"/>
    <w:qFormat/>
    <w:rPr/>
  </w:style>
  <w:style w:type="character" w:styleId="Tex5b">
    <w:name w:val="tex5b"/>
    <w:basedOn w:val="Fontepargpadro1"/>
    <w:qFormat/>
    <w:rPr/>
  </w:style>
  <w:style w:type="character" w:styleId="VisitedInternetLink">
    <w:name w:val="FollowedHyperlink"/>
    <w:basedOn w:val="Fontepargpadro1"/>
    <w:rPr>
      <w:color w:val="800080"/>
      <w:u w:val="single"/>
    </w:rPr>
  </w:style>
  <w:style w:type="character" w:styleId="Mensagem2">
    <w:name w:val="mensagem2"/>
    <w:basedOn w:val="Fontepargpadro1"/>
    <w:qFormat/>
    <w:rPr/>
  </w:style>
  <w:style w:type="character" w:styleId="CabealhoChar">
    <w:name w:val="Cabeçalho Char"/>
    <w:basedOn w:val="Fontepargpadro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Batang;바탕"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NormalWeb">
    <w:name w:val="Normal (Web)"/>
    <w:basedOn w:val="Normal"/>
    <w:qFormat/>
    <w:pPr>
      <w:spacing w:lineRule="auto" w:line="240" w:before="280" w:after="280"/>
    </w:pPr>
    <w:rPr>
      <w:rFonts w:eastAsia="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1">
    <w:name w:val="Parágrafo da Lista1"/>
    <w:basedOn w:val="Normal"/>
    <w:qFormat/>
    <w:pPr>
      <w:spacing w:lineRule="auto" w:line="240" w:before="0" w:after="0"/>
      <w:ind w:left="720" w:right="0" w:hanging="0"/>
    </w:pPr>
    <w:rPr>
      <w:rFonts w:ascii="Ecofont_Spranq_eco_Sans;Microsoft YaHei" w:hAnsi="Ecofont_Spranq_eco_Sans;Microsoft YaHei" w:eastAsia="Times New Roman" w:cs="Ecofont_Spranq_eco_Sans;Microsoft YaHe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Nivel1">
    <w:name w:val="Nivel1"/>
    <w:basedOn w:val="Heading1"/>
    <w:next w:val="Normal"/>
    <w:qFormat/>
    <w:pPr>
      <w:keepLines/>
      <w:numPr>
        <w:ilvl w:val="0"/>
        <w:numId w:val="3"/>
      </w:numPr>
      <w:spacing w:lineRule="auto" w:line="276" w:before="480" w:after="120"/>
      <w:ind w:left="357" w:right="0" w:hanging="357"/>
      <w:jc w:val="both"/>
      <w:outlineLvl w:val="9"/>
    </w:pPr>
    <w:rPr>
      <w:rFonts w:ascii="Arial" w:hAnsi="Arial" w:cs="Arial"/>
      <w:bCs w:val="false"/>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ListParagraph">
    <w:name w:val="List Paragraph"/>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52:00Z</dcterms:created>
  <dc:creator>Usuario</dc:creator>
  <dc:description/>
  <cp:keywords/>
  <dc:language>en-US</dc:language>
  <cp:lastModifiedBy>usuario</cp:lastModifiedBy>
  <cp:lastPrinted>2019-09-10T11:50:00Z</cp:lastPrinted>
  <dcterms:modified xsi:type="dcterms:W3CDTF">2019-09-10T15: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