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VI AO EDITAL DO PREGÃO 044/2017</w:t>
      </w:r>
    </w:p>
    <w:p>
      <w:pPr>
        <w:pStyle w:val="Normal"/>
        <w:spacing w:before="120" w:after="0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  <w:t>CONTA DEPÓSITO VINCULADA PARA A QUITAÇÃO DE OBRIGAÇÕES TRABALHISTAS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A abertura, movimentação e encerramento da Conta vinculada para a quitação de obrigações trabalhistas reger-se-ão pelas seguintes regras: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 As provisões realizadas pela UFVJM para o pagamento dos encargos trabalhistas, em relação à mão de obra das empresas contratadas para prestar serviços de forma contínua, por meio de dedicação exclusiva de mão de obra, serão destacadas do valor mensal do contrato e depositados em conta depósito vinculada em instituição bancária oficial, bloqueada para movimentação e aberta em nome da empresa. 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426"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A movimentação da conta depósito vinculada, bloqueada para movimentação, será mediante autorização do órgão ou entidade contratante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  <w:sz w:val="20"/>
        </w:rPr>
        <w:t>1.3 A UFVJM firmará acordo de cooperação técnica com instituição financeira, o qual determinará os termos para a abertura da conta depósito vinculada – bloqueada para movimentação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>1.4 Os custos de manutenção da conta vinculada serão de responsabilidade da empresa contratada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>1.5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A assinatura do contrato de prestação de serviços entre o contratante e a empresa vencedora do certame será precedida dos seguintes atos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sz w:val="20"/>
        </w:rPr>
        <w:t>2.1 solicitação do contratante, mediante oficio, de abertura de conta depósito vinculada – bloqueada para movimentação, no nome da empresa, conforme disposto no item 1.1;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 assinatura, pela empresa a ser contratada, no ato da regularização da conta depósito vinculada – bloqueada para movimentação, de termo de autorização que permita a contratante ter acesso aos saldos e aos extratos, e que vincule a movimentação dos valores depositados mediante autorização da UFVJ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3. O saldo da conta depósito vinculada será remunerado pelo índice de correção da poupança </w:t>
      </w:r>
      <w:r>
        <w:rPr>
          <w:rFonts w:cs="Arial" w:ascii="Arial" w:hAnsi="Arial"/>
          <w:i/>
          <w:sz w:val="20"/>
        </w:rPr>
        <w:t>pro rata di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Eventual alteração da forma de correção da poupança implicará a revisão do Termo de Cooperação Técn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4. Os valores referentes às provisões de encargos trabalhistas, retidos por meio da conta depósito vinculada deixarão de compor o valor mensal a ser pago diretamente à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5. O montante de que trata o aviso prévio trabalhado, deverá ser integralmente depositado durante a primeira vigência do contrato.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ara liberação dos recursos em conta depósito vinculada para pagamento dos encargos trabalhistas, decorrentes de situações ocorridas durante a vigência do contrato, a empresa deverá apresentar ao contratante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A UFVJM expedirá, após a confirmação da ocorrência da indenização trabalhista e a conferencia dos cálculos, a autorização para a movimentação, encaminhado a referida autorização à instituição financeira oficial no prazo máximo de cinco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284" w:right="175" w:hanging="0"/>
        <w:jc w:val="both"/>
        <w:rPr/>
      </w:pPr>
      <w:r>
        <w:rPr>
          <w:rFonts w:cs="Arial" w:ascii="Arial" w:hAnsi="Arial"/>
          <w:sz w:val="20"/>
        </w:rPr>
        <w:t>7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284" w:right="175" w:hanging="0"/>
        <w:jc w:val="both"/>
        <w:rPr/>
      </w:pPr>
      <w:r>
        <w:rPr>
          <w:rFonts w:cs="Arial" w:ascii="Arial" w:hAnsi="Arial"/>
          <w:sz w:val="20"/>
        </w:rPr>
        <w:t>7.2. A empresa deverá apresentar à UFVJM, no prazo máximo de três dias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 saldo remanescente da conta vinculada será liberado à empresa, no momento do encerramento do contrato, na presença do sindicato da categoria correspondente aos serviços contratados, após a comprovação da quitação de todos os encargos trabalhistas e previdenciários relativos ao serviço contratad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9. Os valores provisionados para atendimento do item 1.3 estão discriminados no Termo de Referê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cp:keywords/>
  <dc:language>en-US</dc:language>
  <cp:lastModifiedBy>usuario</cp:lastModifiedBy>
  <cp:lastPrinted>2017-08-16T15:42:00Z</cp:lastPrinted>
  <dcterms:modified xsi:type="dcterms:W3CDTF">2017-08-16T18:42:00Z</dcterms:modified>
  <cp:revision>16</cp:revision>
  <dc:subject/>
  <dc:title>ANEXO VIII</dc:title>
</cp:coreProperties>
</file>