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os Vales do Jequitinhonha e Mucuri - UFVJM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48225</wp:posOffset>
            </wp:positionH>
            <wp:positionV relativeFrom="paragraph">
              <wp:posOffset>-321310</wp:posOffset>
            </wp:positionV>
            <wp:extent cx="810260" cy="83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81821" b="8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2270</wp:posOffset>
            </wp:positionH>
            <wp:positionV relativeFrom="paragraph">
              <wp:posOffset>-253365</wp:posOffset>
            </wp:positionV>
            <wp:extent cx="935355" cy="713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Instituto de Ciência e Tecnologia - ICT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so de Graduação em Engenharia Químic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b/>
          <w:sz w:val="22"/>
          <w:szCs w:val="22"/>
        </w:rPr>
        <w:t>www.ict.ufvjm.edu.br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3</w:t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b/>
          <w:sz w:val="28"/>
          <w:szCs w:val="28"/>
        </w:rPr>
        <w:t>CARTA CONVITE AOS INTEGRANTES DA BANCA EXAMINADORA</w:t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Prezado(a) Avaliador(a),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Temos a imensa satisfação de convidar V.Sa. para participar como membro </w:t>
      </w:r>
      <w:r>
        <w:rPr>
          <w:b/>
          <w:caps/>
          <w:sz w:val="23"/>
          <w:szCs w:val="23"/>
          <w:u w:val="single"/>
        </w:rPr>
        <w:t>Escolher Tipo MEMBRO</w:t>
      </w:r>
      <w:r>
        <w:rPr>
          <w:sz w:val="23"/>
          <w:szCs w:val="23"/>
        </w:rPr>
        <w:t xml:space="preserve"> da Banca Examinadora da Defesa de TCC do discente </w:t>
      </w:r>
      <w:r>
        <w:rPr>
          <w:b/>
          <w:sz w:val="23"/>
          <w:szCs w:val="23"/>
        </w:rPr>
        <w:t xml:space="preserve">Inserir o Nome do(a) Discente </w:t>
      </w:r>
      <w:r>
        <w:rPr>
          <w:sz w:val="23"/>
          <w:szCs w:val="23"/>
        </w:rPr>
        <w:t>orientado pelo(a) Selecione o Título do Orientador Digite o nome do(a) Orientador(a) com o trabalho intitulado “</w:t>
      </w:r>
      <w:r>
        <w:rPr>
          <w:b/>
          <w:i/>
          <w:sz w:val="23"/>
          <w:szCs w:val="23"/>
        </w:rPr>
        <w:t>Inserir o Título do Trabalho de TCC ”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 xml:space="preserve">a ser realizado em </w:t>
      </w:r>
      <w:r>
        <w:rPr>
          <w:rStyle w:val="PlaceholderText"/>
          <w:rFonts w:cs="Calibri"/>
          <w:sz w:val="23"/>
          <w:szCs w:val="23"/>
          <w:u w:val="single"/>
        </w:rPr>
        <w:t>Clique aqui para inserir uma data.</w:t>
      </w:r>
      <w:r>
        <w:rPr>
          <w:sz w:val="23"/>
          <w:szCs w:val="23"/>
          <w:u w:val="single"/>
        </w:rPr>
        <w:t>, às YY:YY horas, na sala XXX do Campus JK ou Campus I.</w:t>
      </w:r>
    </w:p>
    <w:p>
      <w:pPr>
        <w:pStyle w:val="Normal"/>
        <w:spacing w:lineRule="auto" w:line="276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3"/>
          <w:szCs w:val="23"/>
        </w:rPr>
        <w:t>A avaliação do trabalho de conclusão de curso de Graduação em Engenharia Química deverá ser realizada de acordo com as duas etapas descritas abaixo, e conforme pontuação do Anexo 4.1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Primeiramente a parte escrita (60%), na qual o aluno deve seguir as normas da ABNT, e as recomendações do CONSEPE e do Instituto de Ciência e Tecnologia desta Universidade, sendo avaliada neste campo a redação, coerência do título, formulação dos objetivos, os resultados e a conclusão em relação aos objetivos traçados. É recomendável também uma avaliação da forma estrutural do trabalho como um todo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Na segunda parte (40%), deverá ser observado a clareza na exposição do trabalho, a coerência com a parte escrita, o tempo utilizado para apresentação (máximo de 20 minutos) e a sustentação na argüição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708"/>
        <w:jc w:val="both"/>
        <w:rPr>
          <w:sz w:val="23"/>
          <w:szCs w:val="23"/>
        </w:rPr>
      </w:pPr>
      <w:r>
        <w:rPr>
          <w:i/>
          <w:sz w:val="23"/>
          <w:szCs w:val="23"/>
        </w:rPr>
        <w:t>A apresentação do TCC terá duração mínima de 15 minutos e máxima de 20 minutos. Após a apresentação haverá arguição pelos integrantes da banca examinadora com máximos trinta (30) minutos para cada membro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Sendo assim, solicito que seja observado o rigor científico na apresentação escrita e oral do discente e que V.S.ª seja rígido na análise, para que nossos trabalhos sejam condizentes com o curso que desejamos fazer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</w:t>
      </w:r>
    </w:p>
    <w:p>
      <w:pPr>
        <w:pStyle w:val="Normal"/>
        <w:spacing w:lineRule="auto" w:line="276"/>
        <w:jc w:val="center"/>
        <w:rPr>
          <w:i/>
          <w:i/>
          <w:sz w:val="23"/>
          <w:szCs w:val="23"/>
        </w:rPr>
      </w:pPr>
      <w:r>
        <w:rPr>
          <w:sz w:val="23"/>
          <w:szCs w:val="23"/>
        </w:rPr>
        <w:t>Selecione o Título do Orientador(a) Digite o nome do(a) Orientador(a) do TCC</w:t>
      </w:r>
    </w:p>
    <w:p>
      <w:pPr>
        <w:pStyle w:val="Normal"/>
        <w:spacing w:lineRule="auto" w:line="276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Selecione uma opção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Este documento deverá ser enviado juntamente com o TCC e o Anexo 4.1, para os membros titulares e suplente, respectivamente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50:00Z</dcterms:created>
  <dc:creator>ICT</dc:creator>
  <dc:description/>
  <cp:keywords/>
  <dc:language>en-US</dc:language>
  <cp:lastModifiedBy>Matheus Henrique Granzotto</cp:lastModifiedBy>
  <dcterms:modified xsi:type="dcterms:W3CDTF">2015-06-17T2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