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os Vales do Jequitinhonha e Mucuri - UFVJM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848225</wp:posOffset>
            </wp:positionH>
            <wp:positionV relativeFrom="paragraph">
              <wp:posOffset>-321310</wp:posOffset>
            </wp:positionV>
            <wp:extent cx="810260" cy="83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75779" b="7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382270</wp:posOffset>
            </wp:positionH>
            <wp:positionV relativeFrom="paragraph">
              <wp:posOffset>-253365</wp:posOffset>
            </wp:positionV>
            <wp:extent cx="935355" cy="713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Instituto de Ciência e Tecnologia - ICT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o de Graduação em Engenharia Quími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2"/>
          <w:szCs w:val="22"/>
        </w:rPr>
        <w:t>www.ict.ufvjm.edu.b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A DE DEFESA DO TCC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Ao Inserir do dia do mês (Ex. vigésimo primeiro) dia do mês de Inserir o mês da defesa (Ex. Abril) de inserir o ano da defesa (Ex. 2013), às YY:YY horas, na sala XXX do Campus JK ou Campus I, sob a presidência do(a) Selecione o Título do Orientador Digite o nome do(a) Orientador(a) reuniram-se os avaliadores, o Selecione o Título do Membro Digite o nome do(a) 1° Titular (Titular 1)</w:t>
      </w:r>
      <w:r>
        <w:rPr>
          <w:b/>
          <w:i/>
        </w:rPr>
        <w:t xml:space="preserve"> </w:t>
      </w:r>
      <w:r>
        <w:rPr/>
        <w:t>e o Selecione o Título do Membro Digite o nome do(a) 2° Titular (Titular 2), para avaliar o discente Inserir o Nome do(a) Discente, que defendeu o Trabalho de Conclusão de Curso intitulado “</w:t>
      </w:r>
      <w:r>
        <w:rPr>
          <w:i/>
        </w:rPr>
        <w:t>Inserir o Título do Trabalho de TCC ”</w:t>
      </w:r>
      <w:r>
        <w:rPr/>
        <w:t>, como requisito para a conclusão do Curso de Graduação em Engenharia Química desta Universidad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O discente foi considerado:</w:t>
        <w:tab/>
        <w:t xml:space="preserve">(      )  Aprovado;         (     ) Reprovado por nota;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i/>
        </w:rPr>
        <w:t>Observações:</w:t>
      </w:r>
      <w:r>
        <w:rPr/>
        <w:t>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/>
        <w:t>Por ser verdade firmamos o presente.</w:t>
      </w:r>
    </w:p>
    <w:p>
      <w:pPr>
        <w:pStyle w:val="Normal"/>
        <w:spacing w:lineRule="auto" w:line="276"/>
        <w:ind w:left="2124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Assinaturas: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 xml:space="preserve">Selecione o Título do Membro Digite o nome do(a) 1° Titular    </w:t>
      </w:r>
      <w:r>
        <w:rPr>
          <w:b/>
          <w:i/>
        </w:rPr>
        <w:t>Titular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 xml:space="preserve">Selecione o Título do Membro Digite o nome do(a) 2° Titular    </w:t>
      </w:r>
      <w:r>
        <w:rPr>
          <w:b/>
          <w:i/>
        </w:rPr>
        <w:t>Titular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Selecione o Título do Orientador Digite o nome do(a) Orientador(a)</w:t>
      </w:r>
      <w:r>
        <w:rPr>
          <w:b/>
          <w:i/>
        </w:rPr>
        <w:t xml:space="preserve"> Orientador(a)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18"/>
          <w:szCs w:val="18"/>
        </w:rPr>
      </w:pPr>
      <w:r>
        <w:rPr/>
        <w:t xml:space="preserve">Diamantina, </w:t>
      </w:r>
      <w:r>
        <w:rPr>
          <w:rStyle w:val="PlaceholderText"/>
        </w:rPr>
        <w:t>Clique aqui para inserir uma data.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/>
    </w:pPr>
    <w:r>
      <w:rPr>
        <w:b/>
        <w:i/>
        <w:sz w:val="18"/>
        <w:szCs w:val="18"/>
      </w:rPr>
      <w:t xml:space="preserve">IMPORTANTE: </w:t>
    </w:r>
    <w:r>
      <w:rPr>
        <w:sz w:val="18"/>
        <w:szCs w:val="18"/>
      </w:rPr>
      <w:t xml:space="preserve">Favor não se esqueça de entregar esta Ata de Avaliação preenchida e assinada, juntamente com o Ofício de Encaminhamento (Anexo 6) à secretaria do ICT, até o último dia útil do semestre letivo, conforme Art 19 </w:t>
    </w:r>
    <w:r>
      <w:rPr>
        <w:bCs/>
        <w:sz w:val="18"/>
        <w:szCs w:val="18"/>
      </w:rPr>
      <w:t xml:space="preserve">§ 1º </w:t>
    </w:r>
    <w:r>
      <w:rPr>
        <w:sz w:val="18"/>
        <w:szCs w:val="18"/>
      </w:rPr>
      <w:t>da Resolução de TCC da EQ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xtodebaloChar">
    <w:name w:val="Texto de balão Char"/>
    <w:basedOn w:val="DefaultParagraphFont"/>
    <w:qFormat/>
    <w:rPr>
      <w:rFonts w:ascii="Tahoma" w:hAnsi="Tahoma" w:eastAsia="Times New Roman" w:cs="Tahoma"/>
      <w:sz w:val="16"/>
      <w:szCs w:val="16"/>
      <w:lang w:eastAsia="pt-BR"/>
    </w:rPr>
  </w:style>
  <w:style w:type="character" w:styleId="CabealhoChar">
    <w:name w:val="Cabeçalho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RodapChar">
    <w:name w:val="Rodapé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Arial" w:cs="Times New Roman"/>
      <w:color w:val="000000"/>
      <w:sz w:val="24"/>
      <w:szCs w:val="24"/>
      <w:lang w:val="pt-BR" w:eastAsia="ar-SA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17:00Z</dcterms:created>
  <dc:creator>ICT</dc:creator>
  <dc:description/>
  <dc:language>en-US</dc:language>
  <cp:lastModifiedBy>Lucas Franco</cp:lastModifiedBy>
  <dcterms:modified xsi:type="dcterms:W3CDTF">2012-11-22T0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